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gnetic-induced coil-globule transition for polyelectrolytes  </w:t>
      </w:r>
    </w:p>
    <w:p>
      <w:pPr>
        <w:pStyle w:val="Normal"/>
        <w:rPr/>
      </w:pPr>
      <w:r>
        <w:rPr/>
        <w:t>作者</w:t>
      </w:r>
      <w:r>
        <w:rPr/>
        <w:t xml:space="preserve">: Yuan, B (Yuan, Bin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754-1762  DOI: 10.1002/app.36769  </w:t>
      </w:r>
      <w:r>
        <w:rPr/>
        <w:t>出版年</w:t>
      </w:r>
      <w:r>
        <w:rPr/>
        <w:t xml:space="preserve">: DEC 5 2012   </w:t>
      </w:r>
    </w:p>
    <w:p>
      <w:pPr>
        <w:pStyle w:val="Normal"/>
        <w:rPr/>
      </w:pPr>
      <w:r>
        <w:rPr/>
        <w:t>入藏号</w:t>
      </w:r>
      <w:r>
        <w:rPr/>
        <w:t xml:space="preserve">: WOS:00030847210003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an, Bin; He, Linli; Zhang, Linxi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PH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ADDITIVE INVARIANT ON THE VECTOR-VALUED HARDY SPACE OVER THE BALL  </w:t>
      </w:r>
    </w:p>
    <w:p>
      <w:pPr>
        <w:pStyle w:val="Normal"/>
        <w:rPr/>
      </w:pPr>
      <w:r>
        <w:rPr/>
        <w:t>作者</w:t>
      </w:r>
      <w:r>
        <w:rPr/>
        <w:t xml:space="preserve">: Cheng, GH (Cheng, Guozh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PERATOR THEORY  </w:t>
      </w:r>
      <w:r>
        <w:rPr/>
        <w:t>卷</w:t>
      </w:r>
      <w:r>
        <w:rPr/>
        <w:t xml:space="preserve">: 67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1-31  </w:t>
      </w:r>
      <w:r>
        <w:rPr/>
        <w:t>出版年</w:t>
      </w:r>
      <w:r>
        <w:rPr/>
        <w:t xml:space="preserve">: WIN 2012   </w:t>
      </w:r>
    </w:p>
    <w:p>
      <w:pPr>
        <w:pStyle w:val="Normal"/>
        <w:rPr/>
      </w:pPr>
      <w:r>
        <w:rPr/>
        <w:t>入藏号</w:t>
      </w:r>
      <w:r>
        <w:rPr/>
        <w:t xml:space="preserve">: WOS:000305355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g, G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gzh0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ZC  </w:t>
      </w:r>
    </w:p>
    <w:p>
      <w:pPr>
        <w:pStyle w:val="Normal"/>
        <w:rPr/>
      </w:pPr>
      <w:r>
        <w:rPr/>
        <w:t xml:space="preserve">ISSN: 0379-402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PERAT 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perat. The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and characterization of air annealing Mn-doped YAG:Ce single crystal for LED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ong, JS (Zhong, Jiasong); Zhao, YS (Zhao, Yinsheng); Zhao, BY (Zhao, Binyu); Liang, XJ (Liang, Xiaojuan); Dong, YJ (Dong, Yongjun); Zhang, ZM (Zhang, Zhimin); Chen, ZP (Chen, Zhaoping); Liu, BF (Liu, Bingf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ALLOYS AND COMPOUNDS  </w:t>
      </w:r>
      <w:r>
        <w:rPr/>
        <w:t>卷</w:t>
      </w:r>
      <w:r>
        <w:rPr/>
        <w:t xml:space="preserve">: 542  </w:t>
      </w:r>
      <w:r>
        <w:rPr/>
        <w:t>页</w:t>
      </w:r>
      <w:r>
        <w:rPr/>
        <w:t xml:space="preserve">: 218-221  DOI: 10.1016/j.jallcom.2012.07.009  </w:t>
      </w:r>
      <w:r>
        <w:rPr/>
        <w:t>出版年</w:t>
      </w:r>
      <w:r>
        <w:rPr/>
        <w:t xml:space="preserve">: NOV 25 2012   </w:t>
      </w:r>
    </w:p>
    <w:p>
      <w:pPr>
        <w:pStyle w:val="Normal"/>
        <w:rPr/>
      </w:pPr>
      <w:r>
        <w:rPr/>
        <w:t>入藏号</w:t>
      </w:r>
      <w:r>
        <w:rPr/>
        <w:t xml:space="preserve">: WOS:000309106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ong, Jiasong; Liang, Xiaojuan; Zhang, Zhimin; Chen, Zhaoping; Liu, Bingfe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Xiang, Weidong; Zhong, Jiasong; Zhao, Binyu] Tongji Univ, Coll Mat Sci &amp; Engn, Shanghai 201804, Peoples R China</w:t>
      </w:r>
    </w:p>
    <w:p>
      <w:pPr>
        <w:pStyle w:val="Normal"/>
        <w:rPr/>
      </w:pPr>
      <w:r>
        <w:rPr/>
        <w:t>[Zhao, Yinsheng] Pan Asia Tech Automot Ctr Co Ltd, Shanghai 201201, Peoples R China</w:t>
      </w:r>
    </w:p>
    <w:p>
      <w:pPr>
        <w:pStyle w:val="Normal"/>
        <w:rPr/>
      </w:pPr>
      <w:r>
        <w:rPr/>
        <w:t xml:space="preserve">[Dong,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0PN  </w:t>
      </w:r>
    </w:p>
    <w:p>
      <w:pPr>
        <w:pStyle w:val="Normal"/>
        <w:rPr/>
      </w:pPr>
      <w:r>
        <w:rPr/>
        <w:t xml:space="preserve">ISSN: 0925-838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LLOY COMP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lloy. Comp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llapse-expansion transition of elastic shell induced by grafted polymer chains  </w:t>
      </w:r>
    </w:p>
    <w:p>
      <w:pPr>
        <w:pStyle w:val="Normal"/>
        <w:rPr/>
      </w:pPr>
      <w:r>
        <w:rPr/>
        <w:t>作者</w:t>
      </w:r>
      <w:r>
        <w:rPr/>
        <w:t xml:space="preserve">: Chai, AH (Chai, Aihua); Zhang, D (Zhang, Dong); Chen, HP (Chen, Hongping); Wen, XH (Wen, Xiaohui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POLYMER SCIENCE PART B-POLYMER PHYSICS  </w:t>
      </w:r>
      <w:r>
        <w:rPr/>
        <w:t>卷</w:t>
      </w:r>
      <w:r>
        <w:rPr/>
        <w:t xml:space="preserve">: 50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1480-1488  DOI: 10.1002/polb.23144  </w:t>
      </w:r>
      <w:r>
        <w:rPr/>
        <w:t>出版年</w:t>
      </w:r>
      <w:r>
        <w:rPr/>
        <w:t xml:space="preserve">: NOV 1 2012   </w:t>
      </w:r>
    </w:p>
    <w:p>
      <w:pPr>
        <w:pStyle w:val="Normal"/>
        <w:rPr/>
      </w:pPr>
      <w:r>
        <w:rPr/>
        <w:t>入藏号</w:t>
      </w:r>
      <w:r>
        <w:rPr/>
        <w:t xml:space="preserve">: WOS:000309400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Zhejiang, Peoples R China</w:t>
      </w:r>
    </w:p>
    <w:p>
      <w:pPr>
        <w:pStyle w:val="Normal"/>
        <w:rPr/>
      </w:pPr>
      <w:r>
        <w:rPr/>
        <w:t>[Chai, Aihua; Zhang, Dong; Chen, Hongping; Wen, Xiaohui] Zhejiang Univ, Dept Phys, Hangzhou 310027, Zhejiang, Peoples R China</w:t>
      </w:r>
    </w:p>
    <w:p>
      <w:pPr>
        <w:pStyle w:val="Normal"/>
        <w:rPr/>
      </w:pPr>
      <w:r>
        <w:rPr/>
        <w:t xml:space="preserve">[Chai, Aihua] Jiaxing Univ, Coll Math Phys &amp; Informat Engn, Jiaxing 314001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4UE  </w:t>
      </w:r>
    </w:p>
    <w:p>
      <w:pPr>
        <w:pStyle w:val="Normal"/>
        <w:rPr/>
      </w:pPr>
      <w:r>
        <w:rPr/>
        <w:t xml:space="preserve">ISSN: 0887-62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LYM SCI POL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lym. Sci. Pt. B-Poly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OMOCLINIC BIFURCATION IN SEMI-CONTINUOUS DYNAMIC SYSTEMS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1250059  DOI: 10.1142/S1793524512500593  </w:t>
      </w:r>
      <w:r>
        <w:rPr/>
        <w:t>出版年</w:t>
      </w:r>
      <w:r>
        <w:rPr/>
        <w:t xml:space="preserve">: NOV 2012   </w:t>
      </w:r>
    </w:p>
    <w:p>
      <w:pPr>
        <w:pStyle w:val="Normal"/>
        <w:rPr/>
      </w:pPr>
      <w:r>
        <w:rPr/>
        <w:t>入藏号</w:t>
      </w:r>
      <w:r>
        <w:rPr/>
        <w:t xml:space="preserve">: WOS:000307850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; lschen@ams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3IG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er-following Consensus Problem with an Accelerated Motion Leader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u, XJ (Zhu, Xinjian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CONTROL AUTOMATION AND SYSTEM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931-939  DOI: 10.1007/s12555-012-0509-z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324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u, Xinjian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gao@wzu.edu.cn; 951576852@qq.com; wh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SA  </w:t>
      </w:r>
    </w:p>
    <w:p>
      <w:pPr>
        <w:pStyle w:val="Normal"/>
        <w:rPr/>
      </w:pPr>
      <w:r>
        <w:rPr/>
        <w:t xml:space="preserve">ISSN: 1598-644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CONTROL AUTO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Control Autom.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ERMS OF ONE DIRECTIONAL DERIVATIVE OF THE VELOCITY FIELD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NALYSIS AND APPLICATION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73-380  DOI: 10.1142/S0219530512500182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4686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Univ Mostaganem, Dept Math, Mostaganem 27000, Alger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5TH  </w:t>
      </w:r>
    </w:p>
    <w:p>
      <w:pPr>
        <w:pStyle w:val="Normal"/>
        <w:rPr/>
      </w:pPr>
      <w:r>
        <w:rPr/>
        <w:t xml:space="preserve">ISSN: 0219-53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jective Bayesian analysis of Pareto distribution under progressive Type-II censoring  </w:t>
      </w:r>
    </w:p>
    <w:p>
      <w:pPr>
        <w:pStyle w:val="Normal"/>
        <w:rPr/>
      </w:pPr>
      <w:r>
        <w:rPr/>
        <w:t>作者</w:t>
      </w:r>
      <w:r>
        <w:rPr/>
        <w:t xml:space="preserve">: Fu, JY (Fu, Jiayu); Xu, AC (Xu, Ancha); Tang, YC (Tang, Yincai) </w:t>
      </w:r>
    </w:p>
    <w:p>
      <w:pPr>
        <w:pStyle w:val="Normal"/>
        <w:rPr/>
      </w:pPr>
      <w:r>
        <w:rPr/>
        <w:t>来源出版物</w:t>
      </w:r>
      <w:r>
        <w:rPr/>
        <w:t xml:space="preserve">: STATISTICS &amp; PROBABILITY LETTERS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1829-1836  DOI: 10.1016/j.spl.2012.06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6824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Ancha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Fu, Jiayu; Tang, Yincai] E China Normal Univ, Sch Finance &amp; Stat, Shanghai 200241, Peoples R China </w:t>
      </w:r>
    </w:p>
    <w:p>
      <w:pPr>
        <w:pStyle w:val="Normal"/>
        <w:rPr/>
      </w:pPr>
      <w:r>
        <w:rPr/>
        <w:t>通讯作者地址</w:t>
      </w:r>
      <w:r>
        <w:rPr/>
        <w:t>: Xu, A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uancha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1DT  </w:t>
      </w:r>
    </w:p>
    <w:p>
      <w:pPr>
        <w:pStyle w:val="Normal"/>
        <w:rPr/>
      </w:pPr>
      <w:r>
        <w:rPr/>
        <w:t xml:space="preserve">ISSN: 0167-715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TAT PROBABIL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tat. Probab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Au core-shell hybrids for efficient ethanol oxidation  </w:t>
      </w:r>
    </w:p>
    <w:p>
      <w:pPr>
        <w:pStyle w:val="Normal"/>
        <w:rPr/>
      </w:pPr>
      <w:r>
        <w:rPr/>
        <w:t>作者</w:t>
      </w:r>
      <w:r>
        <w:rPr/>
        <w:t xml:space="preserve">: Jin, HL (Jin, Huile); Wang, DM (Wang, Demeng); Zhao, YW (Zhao, Yuewu); Zhou, H (Zhou, H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OWER SOURCES  </w:t>
      </w:r>
      <w:r>
        <w:rPr/>
        <w:t>卷</w:t>
      </w:r>
      <w:r>
        <w:rPr/>
        <w:t xml:space="preserve">: 215  </w:t>
      </w:r>
      <w:r>
        <w:rPr/>
        <w:t>页</w:t>
      </w:r>
      <w:r>
        <w:rPr/>
        <w:t xml:space="preserve">: 227-232  DOI: 10.1016/j.jpowsour.2012.05.026  </w:t>
      </w:r>
      <w:r>
        <w:rPr/>
        <w:t>出版年</w:t>
      </w:r>
      <w:r>
        <w:rPr/>
        <w:t xml:space="preserve">: OCT 1 2012   </w:t>
      </w:r>
    </w:p>
    <w:p>
      <w:pPr>
        <w:pStyle w:val="Normal"/>
        <w:rPr/>
      </w:pPr>
      <w:r>
        <w:rPr/>
        <w:t>入藏号</w:t>
      </w:r>
      <w:r>
        <w:rPr/>
        <w:t xml:space="preserve">: WOS:0003076127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, Huile; Wang, Demeng; Zhao, Yuewu; Zhou, H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0EB  </w:t>
      </w:r>
    </w:p>
    <w:p>
      <w:pPr>
        <w:pStyle w:val="Normal"/>
        <w:rPr/>
      </w:pPr>
      <w:r>
        <w:rPr/>
        <w:t xml:space="preserve">ISSN: 0378-77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WER SOURC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wer Sour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rameter study on composite frames consisting of steel beams and reinforced concrete columns  </w:t>
      </w:r>
    </w:p>
    <w:p>
      <w:pPr>
        <w:pStyle w:val="Normal"/>
        <w:rPr/>
      </w:pPr>
      <w:r>
        <w:rPr/>
        <w:t>作者</w:t>
      </w:r>
      <w:r>
        <w:rPr/>
        <w:t xml:space="preserve">: Li, W (Li, Wei); Li, QN (Li, Qing-ning); Jiang, WS (Jiang, Wei-sh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ONSTRUCTIONAL STEEL RESEARCH  </w:t>
      </w:r>
      <w:r>
        <w:rPr/>
        <w:t>卷</w:t>
      </w:r>
      <w:r>
        <w:rPr/>
        <w:t xml:space="preserve">: 77  </w:t>
      </w:r>
      <w:r>
        <w:rPr/>
        <w:t>页</w:t>
      </w:r>
      <w:r>
        <w:rPr/>
        <w:t xml:space="preserve">: 145-162  DOI: 10.1016/j.jcsr.2012.04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4904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Wei] </w:t>
      </w:r>
      <w:r>
        <w:rPr>
          <w:highlight w:val="red"/>
        </w:rPr>
        <w:t>Wenzhou Univ</w:t>
      </w:r>
      <w:r>
        <w:rPr/>
        <w:t>, Coll Architecture &amp; Civil Engn, Wenzhou City 325035, Zhejiang, Peoples R China</w:t>
      </w:r>
    </w:p>
    <w:p>
      <w:pPr>
        <w:pStyle w:val="Normal"/>
        <w:rPr/>
      </w:pPr>
      <w:r>
        <w:rPr/>
        <w:t xml:space="preserve">[Li, Qing-ning; Jiang, Wei-shan] Xian Univ Architecture &amp; Technol, Sch Civil Engn, Xian 710055, Peoples R China </w:t>
      </w:r>
    </w:p>
    <w:p>
      <w:pPr>
        <w:pStyle w:val="Normal"/>
        <w:rPr/>
      </w:pPr>
      <w:r>
        <w:rPr/>
        <w:t>通讯作者地址</w:t>
      </w:r>
      <w:r>
        <w:rPr/>
        <w:t>: Li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City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qn95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KR  </w:t>
      </w:r>
    </w:p>
    <w:p>
      <w:pPr>
        <w:pStyle w:val="Normal"/>
        <w:rPr/>
      </w:pPr>
      <w:r>
        <w:rPr/>
        <w:t xml:space="preserve">ISSN: 0143-97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NSTR STEEL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nstr. Steel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lex dynamics of a reaction-diffusion epidemic model  </w:t>
      </w:r>
    </w:p>
    <w:p>
      <w:pPr>
        <w:pStyle w:val="Normal"/>
        <w:rPr/>
      </w:pPr>
      <w:r>
        <w:rPr/>
        <w:t>作者</w:t>
      </w:r>
      <w:r>
        <w:rPr/>
        <w:t xml:space="preserve">: Wang, WM (Wang, Weiming); Cai, YL (Cai, Yongli); Wu, MJ (Wu, Mingjiang); Wang, KF (Wang, Kaifa); Li, ZQ (Li, Zhenqi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REAL WORLD APPLICATIONS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2240-2258  DOI: 10.1016/j.nonrwa.2012.01.018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30924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Weiming; Cai, Yongli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>[Wang, Kaifa] Third Mil Med Univ, Dept Med Device &amp; Equipment, Sch Biomed Engn &amp; Med Imaging, Chongqing 400038, Peoples R China</w:t>
      </w:r>
    </w:p>
    <w:p>
      <w:pPr>
        <w:pStyle w:val="Normal"/>
        <w:rPr/>
      </w:pPr>
      <w:r>
        <w:rPr/>
        <w:t xml:space="preserve">[Li, Zhenqing] Chinese Acad Sci, Lab Quantitat Vegetat Ecol, Inst Bot, Beijing 100093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9UY  </w:t>
      </w:r>
    </w:p>
    <w:p>
      <w:pPr>
        <w:pStyle w:val="Normal"/>
        <w:rPr/>
      </w:pPr>
      <w:r>
        <w:rPr/>
        <w:t xml:space="preserve">ISSN: 1468-12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RE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Real World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Access to Substituted Piperazines via Ti(NMe2)(4)-Mediated C-C Bond-Making Reactions  </w:t>
      </w:r>
    </w:p>
    <w:p>
      <w:pPr>
        <w:pStyle w:val="Normal"/>
        <w:rPr/>
      </w:pPr>
      <w:r>
        <w:rPr/>
        <w:t>作者</w:t>
      </w:r>
      <w:r>
        <w:rPr/>
        <w:t xml:space="preserve">: Chen, Z (Chen, Zhou); Wu, J (Wu, Jian); Chen, YM (Chen, Yanmei); Li, L (Li, Lei); Xia, YZ (Xia, Yuanzhi); Li, YH (Li, Yahong); Liu, W (Liu, Wei); Lei, T (Lei, Tao); Yang, LJ (Yang, Lijuan); Gao, DD (Gao, Dandan); Li, W (Li, Wu) </w:t>
      </w:r>
    </w:p>
    <w:p>
      <w:pPr>
        <w:pStyle w:val="Normal"/>
        <w:rPr/>
      </w:pPr>
      <w:r>
        <w:rPr/>
        <w:t>来源出版物</w:t>
      </w:r>
      <w:r>
        <w:rPr/>
        <w:t xml:space="preserve">: ORGANOMETALLICS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17  </w:t>
      </w:r>
      <w:r>
        <w:rPr/>
        <w:t>页</w:t>
      </w:r>
      <w:r>
        <w:rPr/>
        <w:t xml:space="preserve">: 6005-6013  DOI: 10.1021/om300022u  </w:t>
      </w:r>
      <w:r>
        <w:rPr/>
        <w:t>出版年</w:t>
      </w:r>
      <w:r>
        <w:rPr/>
        <w:t xml:space="preserve">: SEP 10 2012   </w:t>
      </w:r>
    </w:p>
    <w:p>
      <w:pPr>
        <w:pStyle w:val="Normal"/>
        <w:rPr/>
      </w:pPr>
      <w:r>
        <w:rPr/>
        <w:t>入藏号</w:t>
      </w:r>
      <w:r>
        <w:rPr/>
        <w:t xml:space="preserve">: WOS:0003085130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, Yuanzh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Chen, Zhou; Wu, Jian; Chen, Yanmei; Li, Lei; Li, Yahong; Liu, Wei; Yang, Lijuan] Soochow Univ, Coll Chem Chem Engn &amp; Mat Sci, Key Lab Organ Synth Jiangsu Prov, Suzhou 215123, Peoples R China</w:t>
      </w:r>
    </w:p>
    <w:p>
      <w:pPr>
        <w:pStyle w:val="Normal"/>
        <w:rPr/>
      </w:pPr>
      <w:r>
        <w:rPr/>
        <w:t xml:space="preserve">[Chen, Zhou; Lei, Tao; Gao, Dandan; Li, Wu] Chinese Acad Sci, Qinghai Inst Salt Lakes, Key Lab Salt Lake Resources &amp; Chem, Xining 810008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; liyahong@suda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EB  </w:t>
      </w:r>
    </w:p>
    <w:p>
      <w:pPr>
        <w:pStyle w:val="Normal"/>
        <w:rPr/>
      </w:pPr>
      <w:r>
        <w:rPr/>
        <w:t xml:space="preserve">ISSN: 0276-73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ANOMETALLIC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anometallic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rownian motion in a harmonic trap: magnetic tweezers experiment and its simulation  </w:t>
      </w:r>
    </w:p>
    <w:p>
      <w:pPr>
        <w:pStyle w:val="Normal"/>
        <w:rPr/>
      </w:pPr>
      <w:r>
        <w:rPr/>
        <w:t>作者</w:t>
      </w:r>
      <w:r>
        <w:rPr/>
        <w:t xml:space="preserve">: Ran, SY (Ran Shi-Yong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17  </w:t>
      </w:r>
      <w:r>
        <w:rPr/>
        <w:t>文献号</w:t>
      </w:r>
      <w:r>
        <w:rPr/>
        <w:t xml:space="preserve">: 17050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568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Ran, S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yran@mails.guca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7CS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ies on H2O-based Atomic Layer Deposition of Al2O3 Dielectric on Pristine Graphene  </w:t>
      </w:r>
    </w:p>
    <w:p>
      <w:pPr>
        <w:pStyle w:val="Normal"/>
        <w:rPr/>
      </w:pPr>
      <w:r>
        <w:rPr/>
        <w:t>作者</w:t>
      </w:r>
      <w:r>
        <w:rPr/>
        <w:t xml:space="preserve">: Zhang, YW (Zhang You-Wei); Wan, L (Wan Li); Cheng, XH (Cheng Xin-Hong); Wang, ZJ (Wang Zhong-Jian); Xia, C (Xia Chao); Cao, D (Cao Duo); Jia, TT (Jia Ting-Ting); Yu, YH (Yu Yue-Hui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956-960  DOI: 10.3724/SP.J.1077.2012.1166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4902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 You-Wei; Wan L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Zhang You-Wei; Cheng Xin-Hong; Wang Zhong-Jian; Xia Chao; Cao Duo; Jia Ting-Ting; Yu Yue-Hui] Chinese Acad Sci, Shanghai Inst Microsyst &amp; Informat Technol, State Key Lab Funct Mat Informat, Shanghai 200050, Peoples R China </w:t>
      </w:r>
    </w:p>
    <w:p>
      <w:pPr>
        <w:pStyle w:val="Normal"/>
        <w:rPr/>
      </w:pPr>
      <w:r>
        <w:rPr/>
        <w:t>通讯作者地址</w:t>
      </w:r>
      <w:r>
        <w:rPr/>
        <w:t>: Zhang, Y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wzhang@mail.sim.ac.cn; xh_cheng@mail.sim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6AR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ioselectivity-Reversed Asymmetric Aldol Reaction of 1,3-Dicarbonyl Compounds  </w:t>
      </w:r>
    </w:p>
    <w:p>
      <w:pPr>
        <w:pStyle w:val="Normal"/>
        <w:rPr/>
      </w:pPr>
      <w:r>
        <w:rPr/>
        <w:t>作者</w:t>
      </w:r>
      <w:r>
        <w:rPr/>
        <w:t xml:space="preserve">: Liu, HX (Liu, Hongxin); Wu, HY (Wu, Huayue); Luo, ZL (Luo, Zhenli); Shen, J (Shen, Jie); Kang, GW (Kang, Guowei); Liu, BD (Liu, Bidai); Wan, ZF (Wan, Zhifu); Jiang, J (Jiang, Jun) </w:t>
      </w:r>
    </w:p>
    <w:p>
      <w:pPr>
        <w:pStyle w:val="Normal"/>
        <w:rPr/>
      </w:pPr>
      <w:r>
        <w:rPr/>
        <w:t>来源出版物</w:t>
      </w:r>
      <w:r>
        <w:rPr/>
        <w:t xml:space="preserve">: CHEMISTRY-A EUROPEAN JOURNAL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38  </w:t>
      </w:r>
      <w:r>
        <w:rPr/>
        <w:t>页</w:t>
      </w:r>
      <w:r>
        <w:rPr/>
        <w:t xml:space="preserve">: 11899-11903  DOI: 10.1002/chem.201201874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5791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Hongxin; Wu, Huayue; Luo, Zhenli; Shen, Jie; Kang, Guowei; Liu, Bidai; Wan, Zhifu; Jiang, Ju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ayuewu@wzu.edu.cn; junji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ZY  </w:t>
      </w:r>
    </w:p>
    <w:p>
      <w:pPr>
        <w:pStyle w:val="Normal"/>
        <w:rPr/>
      </w:pPr>
      <w:r>
        <w:rPr/>
        <w:t xml:space="preserve">ISSN: 0947-65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-EUR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-Eur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6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Copper-Catalyzed Cyanation of Arylboronic Acids Using DDQ as Cyanide Source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Zhang, GY (Zhang, Guangyou); Chen, SY (Chen, Shuyou); Fei, HY (Fei, Haiyang); Cheng, J (Cheng, Jiang); Chen, F (Chen, Fan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SYNLETT  </w:t>
      </w:r>
      <w:r>
        <w:rPr>
          <w:color w:val="008000"/>
        </w:rPr>
        <w:t>期</w:t>
      </w:r>
      <w:r>
        <w:rPr>
          <w:color w:val="008000"/>
        </w:rPr>
        <w:t xml:space="preserve">: 15  </w:t>
      </w:r>
      <w:r>
        <w:rPr>
          <w:color w:val="008000"/>
        </w:rPr>
        <w:t>页</w:t>
      </w:r>
      <w:r>
        <w:rPr>
          <w:color w:val="008000"/>
        </w:rPr>
        <w:t xml:space="preserve">: 2247-2250  DOI: 10.1055/s-0031-1290451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634800019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Fei, Haiyang; 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Zhang, Guangyou; Chen, Shuyou; Chen, F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00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; fanchen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003TS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36-521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alpha-Aminobutyric Acid Enantiomers in DMF plus Water Mixtures  </w:t>
      </w:r>
    </w:p>
    <w:p>
      <w:pPr>
        <w:pStyle w:val="Normal"/>
        <w:rPr/>
      </w:pPr>
      <w:r>
        <w:rPr/>
        <w:t>作者</w:t>
      </w:r>
      <w:r>
        <w:rPr/>
        <w:t xml:space="preserve">: Guo, Z (Guo Zheng); Hu, XG (Hu Xin-Gen); Liang, HY (Liang Hong-Yu); Jia, ZP (Jia Zhao-Peng); Cheng, WN (Cheng Wei-Na); Liu, JM (Liu Jia-Min) </w:t>
      </w:r>
    </w:p>
    <w:p>
      <w:pPr>
        <w:pStyle w:val="Normal"/>
        <w:rPr/>
      </w:pPr>
      <w:r>
        <w:rPr/>
        <w:t>来源出版物</w:t>
      </w:r>
      <w:r>
        <w:rPr/>
        <w:t xml:space="preserve">: ACTA PHYSICO-CHIMICA SINICA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2015-2022  DOI: 10.3866/PKU.WHXB20120626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6272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 Zheng; Hu Xin-Gen; Liang Hong-Yu; Jia Zhao-Peng; Cheng Wei-Na; Liu Jia-Mi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3QU  </w:t>
      </w:r>
    </w:p>
    <w:p>
      <w:pPr>
        <w:pStyle w:val="Normal"/>
        <w:rPr/>
      </w:pPr>
      <w:r>
        <w:rPr/>
        <w:t xml:space="preserve">ISSN: 1000-68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-CHIM SI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-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two-step approach to multi-damage detection for plate structures  </w:t>
      </w:r>
    </w:p>
    <w:p>
      <w:pPr>
        <w:pStyle w:val="Normal"/>
        <w:rPr/>
      </w:pPr>
      <w:r>
        <w:rPr/>
        <w:t>作者</w:t>
      </w:r>
      <w:r>
        <w:rPr/>
        <w:t xml:space="preserve">: Xiang, JW (Xiang, Jiawei); Liang, M (Liang, Ming) </w:t>
      </w:r>
    </w:p>
    <w:p>
      <w:pPr>
        <w:pStyle w:val="Normal"/>
        <w:rPr/>
      </w:pPr>
      <w:r>
        <w:rPr/>
        <w:t>来源出版物</w:t>
      </w:r>
      <w:r>
        <w:rPr/>
        <w:t xml:space="preserve">: ENGINEERING FRACTURE MECHANICS  </w:t>
      </w:r>
      <w:r>
        <w:rPr/>
        <w:t>卷</w:t>
      </w:r>
      <w:r>
        <w:rPr/>
        <w:t xml:space="preserve">: 91  </w:t>
      </w:r>
      <w:r>
        <w:rPr/>
        <w:t>页</w:t>
      </w:r>
      <w:r>
        <w:rPr/>
        <w:t xml:space="preserve">: 73-86  DOI: 10.1016/j.engfracmech.2012.04.028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7318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Jiawei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Xiang, Jiawei; Liang, Ming] Univ Ottawa, Dept Mech Engn, Ottawa, ON K1N 6N5, Canada </w:t>
      </w:r>
    </w:p>
    <w:p>
      <w:pPr>
        <w:pStyle w:val="Normal"/>
        <w:rPr/>
      </w:pPr>
      <w:r>
        <w:rPr/>
        <w:t>通讯作者地址</w:t>
      </w:r>
      <w:r>
        <w:rPr/>
        <w:t>: Xiang, J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xw8627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Xiang, Jiawei  G-117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5DX  </w:t>
      </w:r>
    </w:p>
    <w:p>
      <w:pPr>
        <w:pStyle w:val="Normal"/>
        <w:rPr/>
      </w:pPr>
      <w:r>
        <w:rPr/>
        <w:t xml:space="preserve">ISSN: 0013-794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NG FRACT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ng. Fract. Me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The Copper-Catalyzed C-3-Formylation of Indole C-H Bonds using Tertiary Amines and Molecular Oxyge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JB (Chen, Jianbin); Liu, B (Liu, Bin); Liu, DF (Liu, Dongfang); Liu, S (Liu, Shan); Cheng, J (Cheng, J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3  </w:t>
      </w:r>
      <w:r>
        <w:rPr>
          <w:color w:val="008000"/>
        </w:rPr>
        <w:t>页</w:t>
      </w:r>
      <w:r>
        <w:rPr>
          <w:color w:val="008000"/>
        </w:rPr>
        <w:t xml:space="preserve">: 2438-2442  DOI: 10.1002/adsc.201200345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329300014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Chen, Jianbin; Liu, Bin; Liu, Dongfang; Liu, Sh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Sci, Wenzhou 325000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99Q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al Design for Cooling System of Batteries Using DOE and RSM  </w:t>
      </w:r>
    </w:p>
    <w:p>
      <w:pPr>
        <w:pStyle w:val="Normal"/>
        <w:rPr/>
      </w:pPr>
      <w:r>
        <w:rPr/>
        <w:t>作者</w:t>
      </w:r>
      <w:r>
        <w:rPr/>
        <w:t xml:space="preserve">: Li, ZZ (Li, Zhen-Zhe); Cheng, TH (Cheng, Tai-Hong); Xuan, DJ (Xuan, Dong-Ji); Ren, M (Ren, Ming); Shen, GY (Shen, Gui-Ying); Shen, YD (Shen, Yun-D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RECISION ENGINEERING AND MANUFACTURING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641-1645  DOI: 10.1007/s12541-012-0215-z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4471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Zhen-Zhe; Cheng, Tai-Hong; Xuan, Dong-Ji; Ren, Ming; Shen, Gui-Ying; Shen, Yun-De] </w:t>
      </w:r>
      <w:r>
        <w:rPr>
          <w:highlight w:val="red"/>
        </w:rPr>
        <w:t>Wenzhou Univ</w:t>
      </w:r>
      <w:r>
        <w:rPr/>
        <w:t xml:space="preserve">, Coll Mech &amp; Elec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en, Y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Higher Educ Pk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FX  </w:t>
      </w:r>
    </w:p>
    <w:p>
      <w:pPr>
        <w:pStyle w:val="Normal"/>
        <w:rPr/>
      </w:pPr>
      <w:r>
        <w:rPr/>
        <w:t xml:space="preserve">ISSN: 2234-75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RECIS ENG MA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recis. Eng. Manu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ndrained cyclic triaxial behavior of saturated clays under variable confining pressure  </w:t>
      </w:r>
    </w:p>
    <w:p>
      <w:pPr>
        <w:pStyle w:val="Normal"/>
        <w:rPr/>
      </w:pPr>
      <w:r>
        <w:rPr/>
        <w:t>作者</w:t>
      </w:r>
      <w:r>
        <w:rPr/>
        <w:t xml:space="preserve">: Gu, C (Gu, Chuan); Wang, J (Wang, Jun); Cai, YQ (Cai, Yuanqiang); Yang, ZX (Yang, Zhongxuan); Gao, YF (Gao, Yufeng) </w:t>
      </w:r>
    </w:p>
    <w:p>
      <w:pPr>
        <w:pStyle w:val="Normal"/>
        <w:rPr/>
      </w:pPr>
      <w:r>
        <w:rPr/>
        <w:t>来源出版物</w:t>
      </w:r>
      <w:r>
        <w:rPr/>
        <w:t xml:space="preserve">: SOIL DYNAMICS AND EARTHQUAKE ENGINEERING  </w:t>
      </w:r>
      <w:r>
        <w:rPr/>
        <w:t>卷</w:t>
      </w:r>
      <w:r>
        <w:rPr/>
        <w:t xml:space="preserve">: 40  </w:t>
      </w:r>
      <w:r>
        <w:rPr/>
        <w:t>页</w:t>
      </w:r>
      <w:r>
        <w:rPr/>
        <w:t xml:space="preserve">: 118-128  DOI: 10.1016/j.soildyn.2012.03.01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60358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Jun; Cai, Yuanqiang; Gao, Yufeng] </w:t>
      </w:r>
      <w:r>
        <w:rPr>
          <w:highlight w:val="red"/>
        </w:rPr>
        <w:t>Wenzhou Univ</w:t>
      </w:r>
      <w:r>
        <w:rPr/>
        <w:t>, Coll Architecture &amp; Civil Engn, Wenzhou 325035, Peoples R China</w:t>
      </w:r>
    </w:p>
    <w:p>
      <w:pPr>
        <w:pStyle w:val="Normal"/>
        <w:rPr/>
      </w:pPr>
      <w:r>
        <w:rPr/>
        <w:t>[Gu, Chuan; Cai, Yuanqiang] Zhejiang Univ, Minist Educ, Key Lab Soft Soils &amp; Geoenvironm Engn, Hangzhou 310027, Zhejiang, Peoples R China</w:t>
      </w:r>
    </w:p>
    <w:p>
      <w:pPr>
        <w:pStyle w:val="Normal"/>
        <w:rPr/>
      </w:pPr>
      <w:r>
        <w:rPr/>
        <w:t xml:space="preserve">[Yang, Zhongxuan] Zhejiang Univ, Dept Civil Engn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leg19862008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Yang, Zhongxuan  E-3073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DL  </w:t>
      </w:r>
    </w:p>
    <w:p>
      <w:pPr>
        <w:pStyle w:val="Normal"/>
        <w:rPr/>
      </w:pPr>
      <w:r>
        <w:rPr/>
        <w:t xml:space="preserve">ISSN: 0267-72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IL DYN EARTHQ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il Dyn. Earthq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strong solutions of two-dimensional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9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13  DOI: 10.1016/j.jmaa.2012.04.001  </w:t>
      </w:r>
      <w:r>
        <w:rPr/>
        <w:t>出版年</w:t>
      </w:r>
      <w:r>
        <w:rPr/>
        <w:t xml:space="preserve">: SEP 1 2012   </w:t>
      </w:r>
    </w:p>
    <w:p>
      <w:pPr>
        <w:pStyle w:val="Normal"/>
        <w:rPr/>
      </w:pPr>
      <w:r>
        <w:rPr/>
        <w:t>入藏号</w:t>
      </w:r>
      <w:r>
        <w:rPr/>
        <w:t xml:space="preserve">: WOS:000304577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uanli198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LN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>23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activity of Alkynyl Metal Carbenoids: DFT Study on the Pt-Catalyzed Cyclopropanation of Propargyl Ester Containing 1,3-Diynes  </w:t>
      </w:r>
    </w:p>
    <w:p>
      <w:pPr>
        <w:pStyle w:val="Normal"/>
        <w:rPr/>
      </w:pPr>
      <w:r>
        <w:rPr/>
        <w:t>作者</w:t>
      </w:r>
      <w:r>
        <w:rPr/>
        <w:t xml:space="preserve">: Huang, GP (Huang, Genping); Xie, KL (Xie, Kelei); Lee, DS (Lee, Daesu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LETTERS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850-3853  DOI: 10.1021/ol301497v  </w:t>
      </w:r>
      <w:r>
        <w:rPr/>
        <w:t>出版年</w:t>
      </w:r>
      <w:r>
        <w:rPr/>
        <w:t xml:space="preserve">: AUG 30 2012   </w:t>
      </w:r>
    </w:p>
    <w:p>
      <w:pPr>
        <w:pStyle w:val="Normal"/>
        <w:rPr/>
      </w:pPr>
      <w:r>
        <w:rPr/>
        <w:t>入藏号</w:t>
      </w:r>
      <w:r>
        <w:rPr/>
        <w:t xml:space="preserve">: WOS:0003070416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Genping; Xie, Kelei; Xia, Yuanzhi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Lee, Daesung] Univ Illinois, Dept Chem, Chicago, IL 60607 US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KI  </w:t>
      </w:r>
    </w:p>
    <w:p>
      <w:pPr>
        <w:pStyle w:val="Normal"/>
        <w:rPr/>
      </w:pPr>
      <w:r>
        <w:rPr/>
        <w:t xml:space="preserve">ISSN: 1523-70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-Effective Production of Pure Al-13 from AlCl3 by Electrolysis  </w:t>
      </w:r>
    </w:p>
    <w:p>
      <w:pPr>
        <w:pStyle w:val="Normal"/>
        <w:rPr/>
      </w:pPr>
      <w:r>
        <w:rPr/>
        <w:t>作者</w:t>
      </w:r>
      <w:r>
        <w:rPr/>
        <w:t xml:space="preserve">: Zhang, WM (Zhang, Wei-Ming); Zhuang, JX (Zhuang, Jin-Xia); Chen, Q (Chen, Qing); Wang, S (Wang, Shun); Song, WG (Song, Wei-Guo); Wan, LJ (Wan, Li-Jun) </w:t>
      </w:r>
    </w:p>
    <w:p>
      <w:pPr>
        <w:pStyle w:val="Normal"/>
        <w:rPr/>
      </w:pPr>
      <w:r>
        <w:rPr/>
        <w:t>来源出版物</w:t>
      </w:r>
      <w:r>
        <w:rPr/>
        <w:t xml:space="preserve">: INDUSTRIAL &amp; ENGINEERING CHEMISTRY RESEARCH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11201-11206  DOI: 10.1021/ie301048k  </w:t>
      </w:r>
      <w:r>
        <w:rPr/>
        <w:t>出版年</w:t>
      </w:r>
      <w:r>
        <w:rPr/>
        <w:t xml:space="preserve">: AUG 29 2012   </w:t>
      </w:r>
    </w:p>
    <w:p>
      <w:pPr>
        <w:pStyle w:val="Normal"/>
        <w:rPr/>
      </w:pPr>
      <w:r>
        <w:rPr/>
        <w:t>入藏号</w:t>
      </w:r>
      <w:r>
        <w:rPr/>
        <w:t xml:space="preserve">: WOS:0003080435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Wei-Ming; Zhuang, Jin-Xia; Chen, Qing; Wang, Shun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Song, Wei-Guo; Wan, Li-Jun] BNLMS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Zh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@iccas.ac.cn; wsong@iccas.ac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VY  </w:t>
      </w:r>
    </w:p>
    <w:p>
      <w:pPr>
        <w:pStyle w:val="Normal"/>
        <w:rPr/>
      </w:pPr>
      <w:r>
        <w:rPr/>
        <w:t xml:space="preserve">ISSN: 0888-58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D ENG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d. Eng. Chem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rect arylation of benzoxazole C-H bonds with iodobenzene diacetates  </w:t>
      </w:r>
    </w:p>
    <w:p>
      <w:pPr>
        <w:pStyle w:val="Normal"/>
        <w:rPr/>
      </w:pPr>
      <w:r>
        <w:rPr/>
        <w:t>作者</w:t>
      </w:r>
      <w:r>
        <w:rPr/>
        <w:t xml:space="preserve">: Yu, P (Yu, Peng); Zhang, GY (Zhang, Guangyou); Chen, F (Chen, Fan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4588-4590  DOI: 10.1016/j.tetlet.2012.06.076  </w:t>
      </w:r>
      <w:r>
        <w:rPr/>
        <w:t>出版年</w:t>
      </w:r>
      <w:r>
        <w:rPr/>
        <w:t xml:space="preserve">: AUG 22 2012   </w:t>
      </w:r>
    </w:p>
    <w:p>
      <w:pPr>
        <w:pStyle w:val="Normal"/>
        <w:rPr/>
      </w:pPr>
      <w:r>
        <w:rPr/>
        <w:t>入藏号</w:t>
      </w:r>
      <w:r>
        <w:rPr/>
        <w:t xml:space="preserve">: WOS:00030714730002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, Peng; Zhang, Guangyou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Cheng, Jiang] Changzhou Univ, Sch Petrochem Engn, Changzhou 213164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; jiangcheng@cc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3VR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opper nanoparticles/carbon spheres and application as a surface-enhanced Raman scattering substrate  </w:t>
      </w:r>
    </w:p>
    <w:p>
      <w:pPr>
        <w:pStyle w:val="Normal"/>
        <w:rPr/>
      </w:pPr>
      <w:r>
        <w:rPr/>
        <w:t>作者</w:t>
      </w:r>
      <w:r>
        <w:rPr/>
        <w:t xml:space="preserve">: Qian, Y (Qian, Yong); Lu, SB (Lu, Shunbao); Gao, FL (Gao, Fenglei) </w:t>
      </w:r>
    </w:p>
    <w:p>
      <w:pPr>
        <w:pStyle w:val="Normal"/>
        <w:rPr/>
      </w:pPr>
      <w:r>
        <w:rPr/>
        <w:t>来源出版物</w:t>
      </w:r>
      <w:r>
        <w:rPr/>
        <w:t xml:space="preserve">: MATERIALS LETTERS  </w:t>
      </w:r>
      <w:r>
        <w:rPr/>
        <w:t>卷</w:t>
      </w:r>
      <w:r>
        <w:rPr/>
        <w:t xml:space="preserve">: 81  </w:t>
      </w:r>
      <w:r>
        <w:rPr/>
        <w:t>页</w:t>
      </w:r>
      <w:r>
        <w:rPr/>
        <w:t xml:space="preserve">: 219-221  DOI: 10.1016/j.matlet.2012.05.018  </w:t>
      </w:r>
      <w:r>
        <w:rPr/>
        <w:t>出版年</w:t>
      </w:r>
      <w:r>
        <w:rPr/>
        <w:t xml:space="preserve">: AUG 15 2012   </w:t>
      </w:r>
    </w:p>
    <w:p>
      <w:pPr>
        <w:pStyle w:val="Normal"/>
        <w:rPr/>
      </w:pPr>
      <w:r>
        <w:rPr/>
        <w:t>入藏号</w:t>
      </w:r>
      <w:r>
        <w:rPr/>
        <w:t xml:space="preserve">: WOS:0003074833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Fenglei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>[Qian, Yong] E China Inst Technol, Key Lab Radioact Geol &amp; Explorat Technol Fundamen, Fuzhou 344000, Peoples R China</w:t>
      </w:r>
    </w:p>
    <w:p>
      <w:pPr>
        <w:pStyle w:val="Normal"/>
        <w:rPr/>
      </w:pPr>
      <w:r>
        <w:rPr/>
        <w:t xml:space="preserve">[Lu, Shunbao] Jiangxi Normal Univ, Coll Chem &amp; Chem Engn, Nanchang 330027, Peoples R China </w:t>
      </w:r>
    </w:p>
    <w:p>
      <w:pPr>
        <w:pStyle w:val="Normal"/>
        <w:rPr/>
      </w:pPr>
      <w:r>
        <w:rPr/>
        <w:t>通讯作者地址</w:t>
      </w:r>
      <w:r>
        <w:rPr/>
        <w:t>: Gao, F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xzgfl@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IG  </w:t>
      </w:r>
    </w:p>
    <w:p>
      <w:pPr>
        <w:pStyle w:val="Normal"/>
        <w:rPr/>
      </w:pPr>
      <w:r>
        <w:rPr/>
        <w:t xml:space="preserve">ISSN: 0167-57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paration and the Third-order Optical Nonlinearities of the Sodium Borosilicate Glass Doped with Cu7.2S4 Quantum Dots  </w:t>
      </w:r>
    </w:p>
    <w:p>
      <w:pPr>
        <w:pStyle w:val="Normal"/>
        <w:rPr/>
      </w:pPr>
      <w:r>
        <w:rPr/>
        <w:t>作者</w:t>
      </w:r>
      <w:r>
        <w:rPr/>
        <w:t>: Zhao, HJ (Zhao Hai-Jun); Xiang, WD (Xiang Wei-Dong); Zhong, JS (Zhong Jia-Song); Yang, XY (Yang Xin-Yu); Guo, YQ (Guo Yu-Qing); Liang, XJ (Liang Xiao-Juan); Huang, HY (Huang Hai-Yu); Luo, HY (Luo Hong-Yan); Zhao, XL (Zhao Xiu-Li); Chen, ZP (Chen Zhao-P</w:t>
      </w:r>
      <w:r>
        <w:rPr/>
        <w:t xml:space="preserve">ing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663-1669  DOI: 10.3969/j.issn.0251-0790.2012.08.006  </w:t>
      </w:r>
      <w:r>
        <w:rPr/>
        <w:t>出版年</w:t>
      </w:r>
      <w:r>
        <w:rPr/>
        <w:t xml:space="preserve">: AUG 10 2012   </w:t>
      </w:r>
    </w:p>
    <w:p>
      <w:pPr>
        <w:pStyle w:val="Normal"/>
        <w:rPr/>
      </w:pPr>
      <w:r>
        <w:rPr/>
        <w:t>入藏号</w:t>
      </w:r>
      <w:r>
        <w:rPr/>
        <w:t xml:space="preserve">: WOS:0003082669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 Hai-Jun; Xiang Wei-Dong; Yang Xin-Yu; Liang Xiao-Juan; Huang Hai-Yu; Luo Hong-Yan; Zhao Xiu-Li; Chen Zhao-Pi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Xiang Wei-Dong; Zhong Jia-Song; Guo Yu-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8UW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hydrodesulfurization of 4,6-DM-DBT over Pd supported on mesoporous USY zeolite  </w:t>
      </w:r>
    </w:p>
    <w:p>
      <w:pPr>
        <w:pStyle w:val="Normal"/>
        <w:rPr/>
      </w:pPr>
      <w:r>
        <w:rPr/>
        <w:t>作者</w:t>
      </w:r>
      <w:r>
        <w:rPr/>
        <w:t xml:space="preserve">: Zhang, L (Zhang, Lei); Fu, WQ (Fu, Wenqian); Ke, QP (Ke, Qingping); Zhang, S (Zhang, Shuai); Jin, HL (Jin, Huile); Hu, JB (Hu, Jianbo); Wang, S (Wang, Shun); Tang, TD (Tang, Tian-di) </w:t>
      </w:r>
    </w:p>
    <w:p>
      <w:pPr>
        <w:pStyle w:val="Normal"/>
        <w:rPr/>
      </w:pPr>
      <w:r>
        <w:rPr/>
        <w:t>来源出版物</w:t>
      </w:r>
      <w:r>
        <w:rPr/>
        <w:t xml:space="preserve">: APPLIED CATALYSIS A-GENERAL  </w:t>
      </w:r>
      <w:r>
        <w:rPr/>
        <w:t>卷</w:t>
      </w:r>
      <w:r>
        <w:rPr/>
        <w:t xml:space="preserve">: 433  </w:t>
      </w:r>
      <w:r>
        <w:rPr/>
        <w:t>页</w:t>
      </w:r>
      <w:r>
        <w:rPr/>
        <w:t xml:space="preserve">: 251-257  DOI: 10.1016/j.apcata.2012.05.028  </w:t>
      </w:r>
      <w:r>
        <w:rPr/>
        <w:t>出版年</w:t>
      </w:r>
      <w:r>
        <w:rPr/>
        <w:t xml:space="preserve">: AUG 8 2012   </w:t>
      </w:r>
    </w:p>
    <w:p>
      <w:pPr>
        <w:pStyle w:val="Normal"/>
        <w:rPr/>
      </w:pPr>
      <w:r>
        <w:rPr/>
        <w:t>入藏号</w:t>
      </w:r>
      <w:r>
        <w:rPr/>
        <w:t xml:space="preserve">: WOS:0003073214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ei; Fu, Wenqian; Ke, Qingping; Zhang, Shuai; Jin, Huile; Hu, Jianbo; Wang, Shun; Tang, Tian-di] </w:t>
      </w:r>
      <w:r>
        <w:rPr>
          <w:highlight w:val="red"/>
        </w:rPr>
        <w:t>Wenzhou Univ</w:t>
      </w:r>
      <w:r>
        <w:rPr/>
        <w:t xml:space="preserve">, Coll Chem &amp; Mat Engn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Tang, T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angtd2006@yahoo.com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6DO  </w:t>
      </w:r>
    </w:p>
    <w:p>
      <w:pPr>
        <w:pStyle w:val="Normal"/>
        <w:rPr/>
      </w:pPr>
      <w:r>
        <w:rPr/>
        <w:t xml:space="preserve">ISSN: 0926-8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CATAL A-GE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Catal. A-G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-Catalyzed Suzuki-Miyaura Coupling of Aryl Sulfonat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Wang, ZY (Wang, Zhan-Yong); Chen, GQ (Chen, Gao-Q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6608-6614  DOI: 10.1021/jo301270t  </w:t>
      </w:r>
      <w:r>
        <w:rPr/>
        <w:t>出版年</w:t>
      </w:r>
      <w:r>
        <w:rPr/>
        <w:t xml:space="preserve">: AUG 3 2012   </w:t>
      </w:r>
    </w:p>
    <w:p>
      <w:pPr>
        <w:pStyle w:val="Normal"/>
        <w:rPr/>
      </w:pPr>
      <w:r>
        <w:rPr/>
        <w:t>入藏号</w:t>
      </w:r>
      <w:r>
        <w:rPr/>
        <w:t xml:space="preserve">: WOS:0003070377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Zhan-Yong; Chen, Gao-Q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IX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ISSN: 0253-278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on Spectra Characteristics of Newly-Developed Eu or Gd Co-doped Ce:YAG Phosphor for White-LED  </w:t>
      </w:r>
    </w:p>
    <w:p>
      <w:pPr>
        <w:pStyle w:val="Normal"/>
        <w:rPr/>
      </w:pPr>
      <w:r>
        <w:rPr/>
        <w:t>作者</w:t>
      </w:r>
      <w:r>
        <w:rPr/>
        <w:t xml:space="preserve">: Hua, W (Hua Wei); Xiang, WD (Xiang Weidong); Dong, YJ (Dong Yongjun); Liang, XJ (Liang Xiaojuan); Yang, F (Yang Fan); Jin, HD (Jin Huaidong); Liang, X (Liang Xu); Lu, CY (Lu Chunyan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371-1375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 W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Dong Yongjun; Liang Xu] Chinese Acad Sci, Shanghai Inst Opt &amp; Fine Mech, Shanghai 201800, Peoples R China</w:t>
      </w:r>
    </w:p>
    <w:p>
      <w:pPr>
        <w:pStyle w:val="Normal"/>
        <w:rPr/>
      </w:pPr>
      <w:r>
        <w:rPr/>
        <w:t xml:space="preserve">[Lu Chunyan] Huzhou Teachers Coll, Huzhou 313000, Peoples R China </w:t>
      </w:r>
    </w:p>
    <w:p>
      <w:pPr>
        <w:pStyle w:val="Normal"/>
        <w:rPr/>
      </w:pPr>
      <w:r>
        <w:rPr/>
        <w:t>通讯作者地址</w:t>
      </w:r>
      <w:r>
        <w:rPr/>
        <w:t>: Hua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anghua_1@yahoo.com.cn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ubstituting B for Al on Structure and Spectral Properties of Phosphors CaAl2Si2O8:Eu2+  </w:t>
      </w:r>
    </w:p>
    <w:p>
      <w:pPr>
        <w:pStyle w:val="Normal"/>
        <w:rPr/>
      </w:pPr>
      <w:r>
        <w:rPr/>
        <w:t>作者</w:t>
      </w:r>
      <w:r>
        <w:rPr/>
        <w:t xml:space="preserve">: Wang, F (Wang Fei); Tian, YG (Tian Yiguang); Zhang, Q (Zhang Qiao); Zhao, WG (Zhao Wenguang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72-1476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F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Wang Fei] Anhui Sanlian Univ, Hefei 230601, Peoples R China </w:t>
      </w:r>
    </w:p>
    <w:p>
      <w:pPr>
        <w:pStyle w:val="Normal"/>
        <w:rPr/>
      </w:pPr>
      <w:r>
        <w:rPr/>
        <w:t>通讯作者地址</w:t>
      </w:r>
      <w:r>
        <w:rPr/>
        <w:t>: Wang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fei19850521@163.com; gyti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lver nitrate catalysed tandem reactions of o-ethynylanilines with aryl aldehydes: selective one-pot synthesis of bis(indolyl)methanes  </w:t>
      </w:r>
    </w:p>
    <w:p>
      <w:pPr>
        <w:pStyle w:val="Normal"/>
        <w:rPr/>
      </w:pPr>
      <w:r>
        <w:rPr/>
        <w:t>作者</w:t>
      </w:r>
      <w:r>
        <w:rPr/>
        <w:t xml:space="preserve">: Hu, BL (Hu, Bo-Lun); Hu, HN (Hu, Hua-Nan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468-471  DOI: 10.3184/174751912X1339491993569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541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Bo-Lun; Tang, Ri-Y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Hu, Hua-Nan] Taizhou Univ, Sch Pharmaceut &amp; Chem Engn, Taizhou 317000, Peoples R China </w:t>
      </w:r>
    </w:p>
    <w:p>
      <w:pPr>
        <w:pStyle w:val="Normal"/>
        <w:rPr/>
      </w:pPr>
      <w:r>
        <w:rPr/>
        <w:t>通讯作者地址</w:t>
      </w:r>
      <w:r>
        <w:rPr/>
        <w:t>: Tang, R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O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 the mean curvature of semi-Riemannian graphs in semi-Riemannia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DIAN ACADEMY OF SCIENCES-MATHEMATICAL SCIENCES  </w:t>
      </w:r>
      <w:r>
        <w:rPr/>
        <w:t>卷</w:t>
      </w:r>
      <w:r>
        <w:rPr/>
        <w:t xml:space="preserve">: 12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85-397  DOI: 10.1007/s12044-012-0087-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360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AX  </w:t>
      </w:r>
    </w:p>
    <w:p>
      <w:pPr>
        <w:pStyle w:val="Normal"/>
        <w:rPr/>
      </w:pPr>
      <w:r>
        <w:rPr/>
        <w:t xml:space="preserve">ISSN: 0253-41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 INDIAN AS-MATH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roc. Indian Acad. Sci.-Math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hear on the symmetric diblock copolymer/nanorod mixture: A dissipative particle dynamics study  </w:t>
      </w:r>
    </w:p>
    <w:p>
      <w:pPr>
        <w:pStyle w:val="Normal"/>
        <w:rPr/>
      </w:pPr>
      <w:r>
        <w:rPr/>
        <w:t>作者</w:t>
      </w:r>
      <w:r>
        <w:rPr/>
        <w:t xml:space="preserve">: He, LL (He Lin-Li); Zhang, RF (Zhang Rui-Fen); Ji, YY (Ji Yong-Yu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8  </w:t>
      </w:r>
      <w:r>
        <w:rPr/>
        <w:t>文献号</w:t>
      </w:r>
      <w:r>
        <w:rPr/>
        <w:t xml:space="preserve">: 088301  DOI: 10.1088/1674-1056/21/8/088301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750160008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 Lin-Li; Zhang Rui-Fen; Ji Yong-Yun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OY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5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Synthesis and Structure of Compound Bis-benzylamino-silver(I) Benzylcarbamate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Cao, Y (Cao, Yu); Liu, JG (Liu, Jian-Guo); Li, XY (Li, Xiang-You); Zeng, XY (Zeng, Xiao-Yan); Li, H (Li, Hua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JOURNAL OF CHEMICAL CRYSTALLOGRAPHY  </w:t>
      </w:r>
      <w:r>
        <w:rPr>
          <w:color w:val="008000"/>
        </w:rPr>
        <w:t>卷</w:t>
      </w:r>
      <w:r>
        <w:rPr>
          <w:color w:val="008000"/>
        </w:rPr>
        <w:t xml:space="preserve">: 42  </w:t>
      </w:r>
      <w:r>
        <w:rPr>
          <w:color w:val="008000"/>
        </w:rPr>
        <w:t>期</w:t>
      </w:r>
      <w:r>
        <w:rPr>
          <w:color w:val="008000"/>
        </w:rPr>
        <w:t xml:space="preserve">: 8  </w:t>
      </w:r>
      <w:r>
        <w:rPr>
          <w:color w:val="008000"/>
        </w:rPr>
        <w:t>页</w:t>
      </w:r>
      <w:r>
        <w:rPr>
          <w:color w:val="008000"/>
        </w:rPr>
        <w:t xml:space="preserve">: 891-896  DOI: 10.1007/s10870-012-0332-7  </w:t>
      </w:r>
      <w:r>
        <w:rPr>
          <w:color w:val="008000"/>
        </w:rPr>
        <w:t>出版年</w:t>
      </w:r>
      <w:r>
        <w:rPr>
          <w:color w:val="008000"/>
        </w:rPr>
        <w:t xml:space="preserve">: AUG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57080001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/>
      </w:pPr>
      <w:r>
        <w:rPr>
          <w:color w:val="008000"/>
        </w:rPr>
        <w:t>地址</w:t>
      </w:r>
      <w:r>
        <w:rPr>
          <w:color w:val="008000"/>
        </w:rPr>
        <w:t>: [Liu, Jian-Guo; Li, Xiang-You; Zeng, Xiao-Yan] Huazhong Univ Sci &amp; Technol, Coll Optoelect Sci &amp; Engn, Wuhan Natl Lab Optoelect, Wuhan 430074, Peoples R China</w:t>
      </w:r>
    </w:p>
    <w:p>
      <w:pPr>
        <w:pStyle w:val="Normal"/>
        <w:rPr/>
      </w:pPr>
      <w:r>
        <w:rPr>
          <w:color w:val="008000"/>
        </w:rPr>
        <w:t xml:space="preserve">[Cao, Yu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Mech &amp; Elect Engn, Wenzhou 325000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Li, Hua] Wuhan Univ, Coll Chem &amp; Mol Sci, Wuhan 430072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u, JG (</w:t>
      </w:r>
      <w:r>
        <w:rPr>
          <w:color w:val="008000"/>
        </w:rPr>
        <w:t>通讯作者</w:t>
      </w:r>
      <w:r>
        <w:rPr>
          <w:color w:val="008000"/>
        </w:rPr>
        <w:t xml:space="preserve">),Huazhong Univ Sci &amp; Technol, Coll Optoelect Sci &amp; Engn, Wuhan Natl Lab Optoelect, Wuhan 43007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jg712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6H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074-1542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J CHEM CRYSTALLOGR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J. Chem. Crystallogr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36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1 -&gt; N quantum controlled phase gate realized in a circuit QED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Long); Cai, GC (Cai GenChang); Huang, SS (Huang ShouSheng); Tang, LY (Tang LongYing); Gu, WJ (Gu WenJing); Wang, MF (Wang MingFeng); Jiang, NQ (Jiang NianQua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PHYSICS MECHANICS &amp; ASTRONOM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22-1426  DOI: 10.1007/s11433-012-4719-4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61766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Long; Huang ShouSheng; Tang LongYing; Gu WenJing; Wang MingFeng; Jiang Nian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1BK  </w:t>
      </w:r>
    </w:p>
    <w:p>
      <w:pPr>
        <w:pStyle w:val="Normal"/>
        <w:rPr/>
      </w:pPr>
      <w:r>
        <w:rPr/>
        <w:t xml:space="preserve">ISSN: 1674-73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PHYS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Phys. Mech. Astron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of carbon nanotubes from titanium dioxide nanoparticles  </w:t>
      </w:r>
    </w:p>
    <w:p>
      <w:pPr>
        <w:pStyle w:val="Normal"/>
        <w:rPr/>
      </w:pPr>
      <w:r>
        <w:rPr/>
        <w:t>作者</w:t>
      </w:r>
      <w:r>
        <w:rPr/>
        <w:t xml:space="preserve">: Cai, QR (Cai, Qiran); Hu, YL (Hu, Yali); Liu, YY (Liu, Yuny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PPLIED SURFACE SCIENCE  </w:t>
      </w:r>
      <w:r>
        <w:rPr/>
        <w:t>卷</w:t>
      </w:r>
      <w:r>
        <w:rPr/>
        <w:t xml:space="preserve">: 258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8019-8025  DOI: 10.1016/j.apsusc.2012.04.161  </w:t>
      </w:r>
      <w:r>
        <w:rPr/>
        <w:t>出版年</w:t>
      </w:r>
      <w:r>
        <w:rPr/>
        <w:t xml:space="preserve">: AUG 1 2012   </w:t>
      </w:r>
    </w:p>
    <w:p>
      <w:pPr>
        <w:pStyle w:val="Normal"/>
        <w:rPr/>
      </w:pPr>
      <w:r>
        <w:rPr/>
        <w:t>入藏号</w:t>
      </w:r>
      <w:r>
        <w:rPr/>
        <w:t xml:space="preserve">: WOS:000305940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Qiran; Hu, Yali; Liu, Yuny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XF  </w:t>
      </w:r>
    </w:p>
    <w:p>
      <w:pPr>
        <w:pStyle w:val="Normal"/>
        <w:rPr/>
      </w:pPr>
      <w:r>
        <w:rPr/>
        <w:t xml:space="preserve">ISSN: 0169-433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SURF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Surf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=N-heterocyclic carbene, Im=1-methylimidazole) complex catalyzed coupling reaction of arylboronic acids with carboxylic acid anhydrides in water  </w:t>
      </w:r>
    </w:p>
    <w:p>
      <w:pPr>
        <w:pStyle w:val="Normal"/>
        <w:rPr/>
      </w:pPr>
      <w:r>
        <w:rPr/>
        <w:t>作者</w:t>
      </w:r>
      <w:r>
        <w:rPr/>
        <w:t xml:space="preserve">: Lin, XF (Lin, Xiao-Fang); Li, Y (Li, Yao); Li, SY (Li, Shuang-Yan); Xiao, ZK (Xiao, Zheng-Ka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29  </w:t>
      </w:r>
      <w:r>
        <w:rPr/>
        <w:t>页</w:t>
      </w:r>
      <w:r>
        <w:rPr/>
        <w:t xml:space="preserve">: 5806-5809  DOI: 10.1016/j.tet.2012.05.016  </w:t>
      </w:r>
      <w:r>
        <w:rPr/>
        <w:t>出版年</w:t>
      </w:r>
      <w:r>
        <w:rPr/>
        <w:t xml:space="preserve">: JUL 22 2012   </w:t>
      </w:r>
    </w:p>
    <w:p>
      <w:pPr>
        <w:pStyle w:val="Normal"/>
        <w:rPr/>
      </w:pPr>
      <w:r>
        <w:rPr/>
        <w:t>入藏号</w:t>
      </w:r>
      <w:r>
        <w:rPr/>
        <w:t xml:space="preserve">: WOS:0003058558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ao-Fang; Li, Yao; Li, Shuang-Yan; Xiao, Zheng-Kang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T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First-principles study on mixed SimNn (m plus n=2-9) cluster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Ye, JZ (Ye, Jian-zhu); Li, BX (Li, Bao-Xi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OMPUTATIONAL AND THEORETICAL CHEMISTRY  </w:t>
      </w:r>
      <w:r>
        <w:rPr>
          <w:color w:val="008000"/>
        </w:rPr>
        <w:t>卷</w:t>
      </w:r>
      <w:r>
        <w:rPr>
          <w:color w:val="008000"/>
        </w:rPr>
        <w:t xml:space="preserve">: 992  </w:t>
      </w:r>
      <w:r>
        <w:rPr>
          <w:color w:val="008000"/>
        </w:rPr>
        <w:t>页</w:t>
      </w:r>
      <w:r>
        <w:rPr>
          <w:color w:val="008000"/>
        </w:rPr>
        <w:t xml:space="preserve">: 84-91  DOI: 10.1016/j.comptc.2012.05.017  </w:t>
      </w:r>
      <w:r>
        <w:rPr>
          <w:color w:val="008000"/>
        </w:rPr>
        <w:t>出版年</w:t>
      </w:r>
      <w:r>
        <w:rPr>
          <w:color w:val="008000"/>
        </w:rPr>
        <w:t xml:space="preserve">: JUL 15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7128500011  </w:t>
      </w:r>
    </w:p>
    <w:p>
      <w:pPr>
        <w:pStyle w:val="Normal"/>
        <w:rPr/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Bao-Xing] Hangzhou Normal Univ, Microfluid Chip Inst, Dept Phys, Hangzhou 310036, Zhejiang, Peoples R China</w:t>
      </w:r>
    </w:p>
    <w:p>
      <w:pPr>
        <w:pStyle w:val="Normal"/>
        <w:rPr/>
      </w:pPr>
      <w:r>
        <w:rPr>
          <w:color w:val="008000"/>
        </w:rPr>
        <w:t xml:space="preserve">[Ye, Jian-zhu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Sch Phys &amp; Elect Informat, Wenzhou 325027, Zhejiang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BX (</w:t>
      </w:r>
      <w:r>
        <w:rPr>
          <w:color w:val="008000"/>
        </w:rPr>
        <w:t>通讯作者</w:t>
      </w:r>
      <w:r>
        <w:rPr>
          <w:color w:val="008000"/>
        </w:rPr>
        <w:t xml:space="preserve">),Hangzhou Normal Univ, Microfluid Chip Inst, Dept Phys, Hangzhou 310036, Zhejiang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phyliye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83O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2210-271X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OMPUT THEOR CHE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omput. Theor. Chem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igh-power eye-safe KTA-OPO driven by YVO4/Nd:YVO4 composite laser  </w:t>
      </w:r>
    </w:p>
    <w:p>
      <w:pPr>
        <w:pStyle w:val="Normal"/>
        <w:rPr/>
      </w:pPr>
      <w:r>
        <w:rPr/>
        <w:t>作者</w:t>
      </w:r>
      <w:r>
        <w:rPr/>
        <w:t xml:space="preserve">: Duan, YM (Duan, Y. M.); Zhu, HY (Zhu, H. Y.); Zhang, G (Zhang, G.); Wang, HY (Wang, H. Y.); Zhang, YJ (Zhang, Y. J.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6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3507-3509  DOI: 10.1016/j.optcom.2012.03.011  </w:t>
      </w:r>
      <w:r>
        <w:rPr/>
        <w:t>出版年</w:t>
      </w:r>
      <w:r>
        <w:rPr/>
        <w:t xml:space="preserve">: JUL 15 2012   </w:t>
      </w:r>
    </w:p>
    <w:p>
      <w:pPr>
        <w:pStyle w:val="Normal"/>
        <w:rPr/>
      </w:pPr>
      <w:r>
        <w:rPr/>
        <w:t>入藏号</w:t>
      </w:r>
      <w:r>
        <w:rPr/>
        <w:t xml:space="preserve">: WOS:0003058542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uan, Y. M.; Zhu, H. Y.; Zhang, Y. J.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Duan, Y. M.; Zhang, G.] Chinese Acad Sci, Fujian Inst Res Struct Matter, Fuzhou 350002, Peoples R China</w:t>
      </w:r>
    </w:p>
    <w:p>
      <w:pPr>
        <w:pStyle w:val="Normal"/>
        <w:rPr/>
      </w:pPr>
      <w:r>
        <w:rPr/>
        <w:t xml:space="preserve">[Wang, H. Y.] Crystech Inc, Qingdao 266100, Peoples R China </w:t>
      </w:r>
    </w:p>
    <w:p>
      <w:pPr>
        <w:pStyle w:val="Normal"/>
        <w:rPr/>
      </w:pPr>
      <w:r>
        <w:rPr/>
        <w:t>通讯作者地址</w:t>
      </w:r>
      <w:r>
        <w:rPr/>
        <w:t>: Zh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yzhu.opt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D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-armed spirals and multi-pairs antispirals in spatial rock-paper-scissors games  </w:t>
      </w:r>
    </w:p>
    <w:p>
      <w:pPr>
        <w:pStyle w:val="Normal"/>
        <w:rPr/>
      </w:pPr>
      <w:r>
        <w:rPr/>
        <w:t>作者</w:t>
      </w:r>
      <w:r>
        <w:rPr/>
        <w:t xml:space="preserve">: Jiang, LL (Jiang, Luo-Luo); Wang, WX (Wang, Wen-Xu); Lai, YC (Lai, Ying-Cheng); Ni, X (Ni, Xuan) </w:t>
      </w:r>
    </w:p>
    <w:p>
      <w:pPr>
        <w:pStyle w:val="Normal"/>
        <w:rPr/>
      </w:pPr>
      <w:r>
        <w:rPr/>
        <w:t>来源出版物</w:t>
      </w:r>
      <w:r>
        <w:rPr/>
        <w:t xml:space="preserve">: PHYSICS LETTERS A  </w:t>
      </w:r>
      <w:r>
        <w:rPr/>
        <w:t>卷</w:t>
      </w:r>
      <w:r>
        <w:rPr/>
        <w:t xml:space="preserve">: 376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2292-2297  DOI: 10.1016/j.physleta.2012.05.056  </w:t>
      </w:r>
      <w:r>
        <w:rPr/>
        <w:t>出版年</w:t>
      </w:r>
      <w:r>
        <w:rPr/>
        <w:t xml:space="preserve">: JUL 9 2012   </w:t>
      </w:r>
    </w:p>
    <w:p>
      <w:pPr>
        <w:pStyle w:val="Normal"/>
        <w:rPr/>
      </w:pPr>
      <w:r>
        <w:rPr/>
        <w:t>入藏号</w:t>
      </w:r>
      <w:r>
        <w:rPr/>
        <w:t xml:space="preserve">: WOS:000306027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>[Jiang, Luo-Luo] Guangxi Normal Univ, Coll Phys &amp; Technol, Guilin 541004, Guangxi, Peoples R China</w:t>
      </w:r>
    </w:p>
    <w:p>
      <w:pPr>
        <w:pStyle w:val="Normal"/>
        <w:rPr/>
      </w:pPr>
      <w:r>
        <w:rPr/>
        <w:t>[Wang, Wen-Xu; Lai, Ying-Cheng; Ni, Xuan] Arizona State Univ, Sch Elect Comp &amp; Energy Engn, Tempe, AZ 85287 USA</w:t>
      </w:r>
    </w:p>
    <w:p>
      <w:pPr>
        <w:pStyle w:val="Normal"/>
        <w:rPr/>
      </w:pPr>
      <w:r>
        <w:rPr/>
        <w:t>[Wang, Wen-Xu] Beijing Normal Univ, Dept Phys, Beijing 100875, Peoples R China</w:t>
      </w:r>
    </w:p>
    <w:p>
      <w:pPr>
        <w:pStyle w:val="Normal"/>
        <w:rPr/>
      </w:pPr>
      <w:r>
        <w:rPr/>
        <w:t xml:space="preserve">[Lai, Ying-Cheng] Arizona State Univ, Dept Phys, Tempe, AZ 85287 US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AJ  </w:t>
      </w:r>
    </w:p>
    <w:p>
      <w:pPr>
        <w:pStyle w:val="Normal"/>
        <w:rPr/>
      </w:pPr>
      <w:r>
        <w:rPr/>
        <w:t xml:space="preserve">ISSN: 0375-960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LETT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Lett.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ase diagrams of ABC linear triblock copolymers under nanopore confinements  </w:t>
      </w:r>
    </w:p>
    <w:p>
      <w:pPr>
        <w:pStyle w:val="Normal"/>
        <w:rPr/>
      </w:pPr>
      <w:r>
        <w:rPr/>
        <w:t>作者</w:t>
      </w:r>
      <w:r>
        <w:rPr/>
        <w:t xml:space="preserve">: Qiu, WJ (Qiu, Wenjuan); He, LL (He, Linli); Ji, YY (Ji, Yongyun); Wang, XH (Wang, Xianghong); Li, SB (Li, Shiben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392-3402  DOI: 10.1016/j.polymer.2012.05.026  </w:t>
      </w:r>
      <w:r>
        <w:rPr/>
        <w:t>出版年</w:t>
      </w:r>
      <w:r>
        <w:rPr/>
        <w:t xml:space="preserve">: JUL 6 2012   </w:t>
      </w:r>
    </w:p>
    <w:p>
      <w:pPr>
        <w:pStyle w:val="Normal"/>
        <w:rPr/>
      </w:pPr>
      <w:r>
        <w:rPr/>
        <w:t>入藏号</w:t>
      </w:r>
      <w:r>
        <w:rPr/>
        <w:t xml:space="preserve">: WOS:0003061511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u, Wenjuan; He, Linli; Ji, Yongyun; Wang, Xianghong; Li, Shiben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ang, Xianghong] Wenzhou Vocat &amp; Tech Coll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0RX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vel green-yellow emitting phosphor Ca1.5Y1.5Al3.5Si1.5O12:Ce3+ and its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Lu, CY (Lu Chunyan); Jin, HD (Jin Huaidong); Liang, XJ (Liang Xiaojuan); Xiang, WD (Xiang Weidong); Zhong, JS (Zhong Jiasong); Dong, YJ (Dong Yong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RARE EARTHS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647-650  DOI: 10.1016/S1002-0721(12)60106-9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8123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 Huaidong; Liang Xiaojuan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u Chunyan] Huzhou Teachers Coll, Dept Chem, Huzhou 313000, Peoples R China</w:t>
      </w:r>
    </w:p>
    <w:p>
      <w:pPr>
        <w:pStyle w:val="Normal"/>
        <w:rPr/>
      </w:pPr>
      <w:r>
        <w:rPr/>
        <w:t>[Xiang Weidong; Zhong Jiasong] Tongji Univ, Coll Mat Sci &amp; Engn, Shanghai 201804, Peoples R China</w:t>
      </w:r>
    </w:p>
    <w:p>
      <w:pPr>
        <w:pStyle w:val="Normal"/>
        <w:rPr/>
      </w:pPr>
      <w:r>
        <w:rPr/>
        <w:t xml:space="preserve">[Dong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6VV  </w:t>
      </w:r>
    </w:p>
    <w:p>
      <w:pPr>
        <w:pStyle w:val="Normal"/>
        <w:rPr/>
      </w:pPr>
      <w:r>
        <w:rPr/>
        <w:t xml:space="preserve">ISSN: 1002-07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RARE EAR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Rare Earth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BS-Promoted Sulfenylation of Sulfinates with Disulfides Leading to Unsymmetrical or Symmetrical Thiosulfonates  </w:t>
      </w:r>
    </w:p>
    <w:p>
      <w:pPr>
        <w:pStyle w:val="Normal"/>
        <w:rPr/>
      </w:pPr>
      <w:r>
        <w:rPr/>
        <w:t>作者</w:t>
      </w:r>
      <w:r>
        <w:rPr/>
        <w:t xml:space="preserve">: Liang, GG (Liang Gaigai); Liu, MC (Liu Miaochang); Chen, JX (Chen Jiuxi); Ding, JC (Ding Jinchang); Gao, WX (Gao Wenxia); Wu, HY (Wu Huayue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STRY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611-1616  DOI: 10.1002/cjoc.20120002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6230004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Gaigai; Liu Miaochang; Chen Jiuxi; Ding Jinchang; Gao Wenxia; Wu Huayue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Ding Jinchang] Wenzhou Vocat &amp; Tech Coll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EA  </w:t>
      </w:r>
    </w:p>
    <w:p>
      <w:pPr>
        <w:pStyle w:val="Normal"/>
        <w:rPr/>
      </w:pPr>
      <w:r>
        <w:rPr/>
        <w:t xml:space="preserve">ISSN: 1001-60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information asymmetry on cooperation in the prisoners' dilemma game  </w:t>
      </w:r>
    </w:p>
    <w:p>
      <w:pPr>
        <w:pStyle w:val="Normal"/>
        <w:rPr/>
      </w:pPr>
      <w:r>
        <w:rPr/>
        <w:t>作者</w:t>
      </w:r>
      <w:r>
        <w:rPr/>
        <w:t xml:space="preserve">: Wang, XP (Wang Xi-Peng); Jiang, LL (Jiang Luo-Luo); Wang, BH (Wang Bing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7  </w:t>
      </w:r>
      <w:r>
        <w:rPr/>
        <w:t>文献号</w:t>
      </w:r>
      <w:r>
        <w:rPr/>
        <w:t xml:space="preserve">: 070210  DOI: 10.1088/1674-1056/21/7/070210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58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Wang Xi-Peng; Wang Bing-Hong] Univ Sci &amp; Technol China, Dept Modern Phys, Hefei 230026, Peoples R Chin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; bhwang@ustc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CO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atial associations of tree species in a subtropical evergreen broad-leaved forest  </w:t>
      </w:r>
    </w:p>
    <w:p>
      <w:pPr>
        <w:pStyle w:val="Normal"/>
        <w:rPr/>
      </w:pPr>
      <w:r>
        <w:rPr/>
        <w:t>作者</w:t>
      </w:r>
      <w:r>
        <w:rPr/>
        <w:t xml:space="preserve">: Luo, ZR (Luo, Zheng R.); Yu, MJ (Yu, Ming J.); Chen, DL (Chen, De L.); Wu, YG (Wu, You G.); Ding, BY (Ding, Bing Y.) </w:t>
      </w:r>
    </w:p>
    <w:p>
      <w:pPr>
        <w:pStyle w:val="Normal"/>
        <w:rPr/>
      </w:pPr>
      <w:r>
        <w:rPr/>
        <w:t>来源出版物</w:t>
      </w:r>
      <w:r>
        <w:rPr/>
        <w:t xml:space="preserve">: JOURNAL OF PLANT ECOLOGY-UK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46-355  DOI: 10.1093/jpe/rtr04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371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Bing Y.] </w:t>
      </w:r>
      <w:r>
        <w:rPr>
          <w:highlight w:val="red"/>
        </w:rPr>
        <w:t>Wenzhou Univ</w:t>
      </w:r>
      <w:r>
        <w:rPr/>
        <w:t>, Sch Life &amp; Environm Sci, Dept Biol Sci, Wenzhou 325027, Peoples R China</w:t>
      </w:r>
    </w:p>
    <w:p>
      <w:pPr>
        <w:pStyle w:val="Normal"/>
        <w:rPr/>
      </w:pPr>
      <w:r>
        <w:rPr/>
        <w:t>[Luo, Zheng R.; Yu, Ming J.] Zhejiang Univ, Minist Educ, Key Lab Conservat Biol Endangered Wildlife, Hangzhou 310058, Zhejiang, Peoples R China</w:t>
      </w:r>
    </w:p>
    <w:p>
      <w:pPr>
        <w:pStyle w:val="Normal"/>
        <w:rPr/>
      </w:pPr>
      <w:r>
        <w:rPr/>
        <w:t>[Luo, Zheng R.; Yu, Ming J.] Zhejiang Univ, Coll Life Sci, Hangzhou 310058, Zhejiang, Peoples R China</w:t>
      </w:r>
    </w:p>
    <w:p>
      <w:pPr>
        <w:pStyle w:val="Normal"/>
        <w:rPr/>
      </w:pPr>
      <w:r>
        <w:rPr/>
        <w:t xml:space="preserve">[Chen, De L.; Wu, You G.] Fengyangshan Baishanzu Natl Nat Reserve, Management Baishanzu, Qingyuan 323800, Peoples R China </w:t>
      </w:r>
    </w:p>
    <w:p>
      <w:pPr>
        <w:pStyle w:val="Normal"/>
        <w:rPr/>
      </w:pPr>
      <w:r>
        <w:rPr/>
        <w:t>通讯作者地址</w:t>
      </w:r>
      <w:r>
        <w:rPr/>
        <w:t>: Ding, B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Dept Biol Sci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b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3PH  </w:t>
      </w:r>
    </w:p>
    <w:p>
      <w:pPr>
        <w:pStyle w:val="Normal"/>
        <w:rPr/>
      </w:pPr>
      <w:r>
        <w:rPr/>
        <w:t xml:space="preserve">ISSN: 1752-99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LANT ECOL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lant Ec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47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C-H Oxidation of Isoquinoline N-Oxides: Selective Alkylation with Dialkyl Sulfoxides and Halogenation with Dihalo sulfoxid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Song, RJ (Song, Ren-Jie); Liu, Y (Liu, Yan); Xie, YX (Xie, Ye-Xiang); Li, JH (Li, Jin-Heng); Wang, MK (Wang, Meng-Ke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0  </w:t>
      </w:r>
      <w:r>
        <w:rPr>
          <w:color w:val="008000"/>
        </w:rPr>
        <w:t>页</w:t>
      </w:r>
      <w:r>
        <w:rPr>
          <w:color w:val="008000"/>
        </w:rPr>
        <w:t xml:space="preserve">: 1890-1896  DOI: 10.1002/adsc.201101009  </w:t>
      </w:r>
      <w:r>
        <w:rPr>
          <w:color w:val="008000"/>
        </w:rPr>
        <w:t>出版年</w:t>
      </w:r>
      <w:r>
        <w:rPr>
          <w:color w:val="008000"/>
        </w:rPr>
        <w:t xml:space="preserve">: JUL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21900000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Song, Ren-Jie; Xie, Ye-Xiang; Li, Jin-Heng; Tang, Ri-Yuan] Hunan Univ, Coll Chem &amp; Chem Engn, Changsha 410082, Hunan, Peoples R China</w:t>
      </w:r>
    </w:p>
    <w:p>
      <w:pPr>
        <w:pStyle w:val="Normal"/>
        <w:rPr/>
      </w:pPr>
      <w:r>
        <w:rPr>
          <w:color w:val="008000"/>
        </w:rPr>
        <w:t>[Song, Ren-Jie; Xie, Ye-Xiang; Li, Jin-Heng; Tang, Ri-Yuan] Hunan Univ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1QN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determination of enantiomeric excess of protected amino acids by catalytic amounts of chiral reagent  </w:t>
      </w:r>
    </w:p>
    <w:p>
      <w:pPr>
        <w:pStyle w:val="Normal"/>
        <w:rPr/>
      </w:pPr>
      <w:r>
        <w:rPr/>
        <w:t>作者</w:t>
      </w:r>
      <w:r>
        <w:rPr/>
        <w:t xml:space="preserve">: Zhu, XO (Zhu, Xiangou); Jiang, J (Jiang, Jun); Lei, XX (Lei, Xinxiang); Chen, XJ (Chen, Xiaojing) </w:t>
      </w:r>
    </w:p>
    <w:p>
      <w:pPr>
        <w:pStyle w:val="Normal"/>
        <w:rPr/>
      </w:pPr>
      <w:r>
        <w:rPr/>
        <w:t>来源出版物</w:t>
      </w:r>
      <w:r>
        <w:rPr/>
        <w:t xml:space="preserve">: ANALYTICAL METHODS  </w:t>
      </w:r>
      <w:r>
        <w:rPr/>
        <w:t>卷</w:t>
      </w:r>
      <w:r>
        <w:rPr/>
        <w:t xml:space="preserve">: 4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920-1923  DOI: 10.1039/c2ay25102g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58831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ou; Chen, Xiaojing] Chashan Univ Town, </w:t>
      </w:r>
      <w:r>
        <w:rPr>
          <w:highlight w:val="red"/>
        </w:rPr>
        <w:t>Wenzhou Univ</w:t>
      </w:r>
      <w:r>
        <w:rPr/>
        <w:t>, Coll Phys &amp; Elect Engn Informat, Wenzhou 325035, Zhejiang, Peoples R China</w:t>
      </w:r>
    </w:p>
    <w:p>
      <w:pPr>
        <w:pStyle w:val="Normal"/>
        <w:rPr/>
      </w:pPr>
      <w:r>
        <w:rPr/>
        <w:t xml:space="preserve">[Zhu, Xiangou; Chen, Xiaojing] Chashan Univ Town, </w:t>
      </w:r>
      <w:r>
        <w:rPr>
          <w:highlight w:val="red"/>
        </w:rPr>
        <w:t>Wenzhou Univ</w:t>
      </w:r>
      <w:r>
        <w:rPr/>
        <w:t>, Key Lab Low Voltage Apparat Intellectual Technol, Wenzhou 325035, Zhejiang, Peoples R China</w:t>
      </w:r>
    </w:p>
    <w:p>
      <w:pPr>
        <w:pStyle w:val="Normal"/>
        <w:rPr/>
      </w:pPr>
      <w:r>
        <w:rPr/>
        <w:t xml:space="preserve">[Jiang, Jun; Lei, Xinxiang]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XJ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Phys &amp; Elect Engn Informat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xj10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CG  </w:t>
      </w:r>
    </w:p>
    <w:p>
      <w:pPr>
        <w:pStyle w:val="Normal"/>
        <w:rPr/>
      </w:pPr>
      <w:r>
        <w:rPr/>
        <w:t xml:space="preserve">ISSN: 1759-96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METHODS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Metho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investigation on the interaction of benzene sulfonyl 5-fluorouracil derivatives with double-stranded DNA and G-quadruplex DNA  </w:t>
      </w:r>
    </w:p>
    <w:p>
      <w:pPr>
        <w:pStyle w:val="Normal"/>
        <w:rPr/>
      </w:pPr>
      <w:r>
        <w:rPr/>
        <w:t>作者</w:t>
      </w:r>
      <w:r>
        <w:rPr/>
        <w:t xml:space="preserve">: Hu, Q (Hu Quan); Zhang, K (Zhang KeJun); Jin, H (Jin HuiLe); Chen, X (Chen XiAn); Hu, M (Hu MaoLin); Wang, S (Wang Shu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CHEMISTR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345-1350  DOI: 10.1007/s11426-012-4582-1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070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 Quan; Zhang KeJun; Jin HuiLe; Chen XiAn; Hu MaoLin; Wang Shun] </w:t>
      </w:r>
      <w:r>
        <w:rPr>
          <w:highlight w:val="red"/>
        </w:rPr>
        <w:t>Wenzhou Univ</w:t>
      </w:r>
      <w:r>
        <w:rPr/>
        <w:t>, Nanomat &amp; Chem Key Lab, Wenzhou 325035, Peoples R China</w:t>
      </w:r>
    </w:p>
    <w:p>
      <w:pPr>
        <w:pStyle w:val="Normal"/>
        <w:rPr/>
      </w:pPr>
      <w:r>
        <w:rPr/>
        <w:t xml:space="preserve">[Hu Quan] Hangzhou Normal Univ, Sch Basic Med, Dept Pharmacol, Hangzhou 310036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QL  </w:t>
      </w:r>
    </w:p>
    <w:p>
      <w:pPr>
        <w:pStyle w:val="Normal"/>
        <w:rPr/>
      </w:pPr>
      <w:r>
        <w:rPr/>
        <w:t xml:space="preserve">ISSN: 1674-72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ock-Space Projector Studied in Weyl Ordering Approach  </w:t>
      </w:r>
    </w:p>
    <w:p>
      <w:pPr>
        <w:pStyle w:val="Normal"/>
        <w:rPr/>
      </w:pPr>
      <w:r>
        <w:rPr/>
        <w:t>作者</w:t>
      </w:r>
      <w:r>
        <w:rPr/>
        <w:t xml:space="preserve">: Yu, ZS (Yu, Zhi-song); Ren, GH (Ren, Gui-hua); Fan, HY (Fan, Hong-yi); Cai, GC (Cai, Gen-Chang); Jiang, NQ (Jiang, Nian-Qua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THEORETICAL PHYSICS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256-2261  DOI: 10.1007/s10773-012-1105-y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46450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Yu, Zhi-song] Hubei Normal Univ, Coll Phys &amp; Elect Sci, Huangshi 435002, Hubei, Peoples R China</w:t>
      </w:r>
    </w:p>
    <w:p>
      <w:pPr>
        <w:pStyle w:val="Normal"/>
        <w:rPr/>
      </w:pPr>
      <w:r>
        <w:rPr/>
        <w:t>[Ren, Gui-hua] Huangshi Inst Technol, Sch Mech &amp; Elect Engn, Huangshi 435003, Hubei, Peoples R China</w:t>
      </w:r>
    </w:p>
    <w:p>
      <w:pPr>
        <w:pStyle w:val="Normal"/>
        <w:rPr/>
      </w:pPr>
      <w:r>
        <w:rPr/>
        <w:t>[Fan, Hong-yi] Shanghai Jiao Tong Univ, Dept Phys, Shanghai 200030, Peoples R China</w:t>
      </w:r>
    </w:p>
    <w:p>
      <w:pPr>
        <w:pStyle w:val="Normal"/>
        <w:rPr/>
      </w:pPr>
      <w:r>
        <w:rPr/>
        <w:t xml:space="preserve">[Cai,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0JI  </w:t>
      </w:r>
    </w:p>
    <w:p>
      <w:pPr>
        <w:pStyle w:val="Normal"/>
        <w:rPr/>
      </w:pPr>
      <w:r>
        <w:rPr/>
        <w:t xml:space="preserve">ISSN: 0020-77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ngle DNA Condensation Induced by Hexammine Cobalt with Molecular Combing  </w:t>
      </w:r>
    </w:p>
    <w:p>
      <w:pPr>
        <w:pStyle w:val="Normal"/>
        <w:rPr/>
      </w:pPr>
      <w:r>
        <w:rPr/>
        <w:t>作者</w:t>
      </w:r>
      <w:r>
        <w:rPr/>
        <w:t xml:space="preserve">: Hu, GM (Hu, Gao-ming); Lin, Y (Lin, Yu); Ran, SY (Ran, Shi-yong); Wang, YW (Wang, Yan-wei); Yang, GC (Yang, Guang-c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CAL PHYSIC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9-364  DOI: 10.1088/1674-0068/25/03/359-364  </w:t>
      </w:r>
      <w:r>
        <w:rPr/>
        <w:t>出版年</w:t>
      </w:r>
      <w:r>
        <w:rPr/>
        <w:t xml:space="preserve">: JUN 27 2012   </w:t>
      </w:r>
    </w:p>
    <w:p>
      <w:pPr>
        <w:pStyle w:val="Normal"/>
        <w:rPr/>
      </w:pPr>
      <w:r>
        <w:rPr/>
        <w:t>入藏号</w:t>
      </w:r>
      <w:r>
        <w:rPr/>
        <w:t xml:space="preserve">: WOS:0003065355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Gao-ming; Lin, Yu; Ran, Shi-yong; Wang, Yan-wei; Yang, Guang-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5TX  </w:t>
      </w:r>
    </w:p>
    <w:p>
      <w:pPr>
        <w:pStyle w:val="Normal"/>
        <w:rPr/>
      </w:pPr>
      <w:r>
        <w:rPr/>
        <w:t xml:space="preserve">ISSN: 1674-00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synthesis of nanospindle-like Cu2O/straight multi-walled carbon nanotube hybrid nanostructures and their application in enzyme-free glucose sensing  </w:t>
      </w:r>
    </w:p>
    <w:p>
      <w:pPr>
        <w:pStyle w:val="Normal"/>
        <w:rPr/>
      </w:pPr>
      <w:r>
        <w:rPr/>
        <w:t>作者</w:t>
      </w:r>
      <w:r>
        <w:rPr/>
        <w:t xml:space="preserve">: Zhou, XM (Zhou, Xuemei); Nie, HG (Nie, Huagui); Yao, Z (Yao, Zhen); Dong, YQ (Dong, Youqing); Yang, Z (Yang, Zhi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ENSORS AND ACTUATORS B-CHEMICAL  </w:t>
      </w:r>
      <w:r>
        <w:rPr/>
        <w:t>卷</w:t>
      </w:r>
      <w:r>
        <w:rPr/>
        <w:t xml:space="preserve">: 168  </w:t>
      </w:r>
      <w:r>
        <w:rPr/>
        <w:t>页</w:t>
      </w:r>
      <w:r>
        <w:rPr/>
        <w:t xml:space="preserve">: 1-7  DOI: 10.1016/j.snb.2011.12.012  </w:t>
      </w:r>
      <w:r>
        <w:rPr/>
        <w:t>出版年</w:t>
      </w:r>
      <w:r>
        <w:rPr/>
        <w:t xml:space="preserve">: JUN 20 2012   </w:t>
      </w:r>
    </w:p>
    <w:p>
      <w:pPr>
        <w:pStyle w:val="Normal"/>
        <w:rPr/>
      </w:pPr>
      <w:r>
        <w:rPr/>
        <w:t>入藏号</w:t>
      </w:r>
      <w:r>
        <w:rPr/>
        <w:t xml:space="preserve">: WOS:000305379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Xuemei; Nie, Huagui; Yao, Zhen; Dong, Youqing; Yang, Zhi; Huang, Shaoming] 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HX  </w:t>
      </w:r>
    </w:p>
    <w:p>
      <w:pPr>
        <w:pStyle w:val="Normal"/>
        <w:rPr/>
      </w:pPr>
      <w:r>
        <w:rPr/>
        <w:t xml:space="preserve">ISSN: 0925-40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ENSOR ACTUAT B-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ens. Actuator B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rene-ruthenium(II) complexes containing 5-fluorouracil-1-methyl isonicotinate: Synthesis and characterization of their anticancer activity  </w:t>
      </w:r>
    </w:p>
    <w:p>
      <w:pPr>
        <w:pStyle w:val="Normal"/>
        <w:rPr/>
      </w:pPr>
      <w:r>
        <w:rPr/>
        <w:t>作者</w:t>
      </w:r>
      <w:r>
        <w:rPr/>
        <w:t xml:space="preserve">: Liu, KG (Liu, Kuan-Guan); Cai, XQ (Cai, Xiao-Qing); Li, XC (Li, Xian-Chuan); Qin, DA (Qin, Da-An); Hu, ML (Hu, Mao-Lin) </w:t>
      </w:r>
    </w:p>
    <w:p>
      <w:pPr>
        <w:pStyle w:val="Normal"/>
        <w:rPr/>
      </w:pPr>
      <w:r>
        <w:rPr/>
        <w:t>来源出版物</w:t>
      </w:r>
      <w:r>
        <w:rPr/>
        <w:t xml:space="preserve">: INORGANICA CHIMICA ACTA  </w:t>
      </w:r>
      <w:r>
        <w:rPr/>
        <w:t>卷</w:t>
      </w:r>
      <w:r>
        <w:rPr/>
        <w:t xml:space="preserve">: 388  </w:t>
      </w:r>
      <w:r>
        <w:rPr/>
        <w:t>页</w:t>
      </w:r>
      <w:r>
        <w:rPr/>
        <w:t xml:space="preserve">: 78-83  DOI: 10.1016/j.ica.2012.02.046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42445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Kuan-Guan; Cai, Xiao-Qing; Li, Xian-Chuan; Qin, Da-An; Hu, Mao-Li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X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xq@wzu.edu.cn; hu403c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5AF  </w:t>
      </w:r>
    </w:p>
    <w:p>
      <w:pPr>
        <w:pStyle w:val="Normal"/>
        <w:rPr/>
      </w:pPr>
      <w:r>
        <w:rPr/>
        <w:t xml:space="preserve">ISSN: 0020-16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ORG 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org. 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izing the optical field distribution of near-field SIL optical storage system using five-zone binary phase filters  </w:t>
      </w:r>
    </w:p>
    <w:p>
      <w:pPr>
        <w:pStyle w:val="Normal"/>
        <w:rPr/>
      </w:pPr>
      <w:r>
        <w:rPr/>
        <w:t>作者</w:t>
      </w:r>
      <w:r>
        <w:rPr/>
        <w:t xml:space="preserve">: Fang, CL (Fang, Chaolong); Zhang, YJ (Zhang, Yaoju); Zhu, HY (Zhu, Haiyo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3-14  </w:t>
      </w:r>
      <w:r>
        <w:rPr/>
        <w:t>页</w:t>
      </w:r>
      <w:r>
        <w:rPr/>
        <w:t xml:space="preserve">: 3042-3045  DOI: 10.1016/j.optcom.2012.02.070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3629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g, Chaolong; Zhang, Yaoju; Zhu, Haiyong] </w:t>
      </w:r>
      <w:r>
        <w:rPr>
          <w:highlight w:val="red"/>
        </w:rPr>
        <w:t>Wenzhou Univ</w:t>
      </w:r>
      <w:r>
        <w:rPr/>
        <w:t xml:space="preserve">, Coll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6ZX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(II)-catalyzed ortho-Benzoxylation of 2-Arylpyridines with Sodium Carboxylates  </w:t>
      </w:r>
    </w:p>
    <w:p>
      <w:pPr>
        <w:pStyle w:val="Normal"/>
        <w:rPr/>
      </w:pPr>
      <w:r>
        <w:rPr/>
        <w:t>作者</w:t>
      </w:r>
      <w:r>
        <w:rPr/>
        <w:t xml:space="preserve">: Li, LP (Li, Liping); Yu, P (Yu, Peng); Cheng, J (Cheng, Jia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CHEMISTRY LETTER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600-602  DOI: 10.1246/cl.2012.600  </w:t>
      </w:r>
      <w:r>
        <w:rPr/>
        <w:t>出版年</w:t>
      </w:r>
      <w:r>
        <w:rPr/>
        <w:t xml:space="preserve">: JUN 5 2012   </w:t>
      </w:r>
    </w:p>
    <w:p>
      <w:pPr>
        <w:pStyle w:val="Normal"/>
        <w:rPr/>
      </w:pPr>
      <w:r>
        <w:rPr/>
        <w:t>入藏号</w:t>
      </w:r>
      <w:r>
        <w:rPr/>
        <w:t xml:space="preserve">: WOS:0003059184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ping; Yu, Peng; Cheng, Jiang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OT  </w:t>
      </w:r>
    </w:p>
    <w:p>
      <w:pPr>
        <w:pStyle w:val="Normal"/>
        <w:rPr/>
      </w:pPr>
      <w:r>
        <w:rPr/>
        <w:t xml:space="preserve">ISSN: 0366-702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electrochemical chiral sensing on the basis of TiO2-metal complex hybrid film  </w:t>
      </w:r>
    </w:p>
    <w:p>
      <w:pPr>
        <w:pStyle w:val="Normal"/>
        <w:rPr/>
      </w:pPr>
      <w:r>
        <w:rPr/>
        <w:t>作者</w:t>
      </w:r>
      <w:r>
        <w:rPr/>
        <w:t xml:space="preserve">: Feng, JM (Feng, Jiamin); Yang, PJ (Yang, Peijie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ELECTROANALYTICAL CHEMISTRY  </w:t>
      </w:r>
      <w:r>
        <w:rPr/>
        <w:t>卷</w:t>
      </w:r>
      <w:r>
        <w:rPr/>
        <w:t xml:space="preserve">: 674  </w:t>
      </w:r>
      <w:r>
        <w:rPr/>
        <w:t>页</w:t>
      </w:r>
      <w:r>
        <w:rPr/>
        <w:t xml:space="preserve">: 97-102  DOI: 10.1016/j.jelechem.2012.04.008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55445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Peijie; Wang, Shun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Feng, Jiamin; Wang, Shun; 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shun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KR  </w:t>
      </w:r>
    </w:p>
    <w:p>
      <w:pPr>
        <w:pStyle w:val="Normal"/>
        <w:rPr/>
      </w:pPr>
      <w:r>
        <w:rPr/>
        <w:t xml:space="preserve">ISSN: 1572-665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ANA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ana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 evolutionary behavior of catalysis-select migration  </w:t>
      </w:r>
    </w:p>
    <w:p>
      <w:pPr>
        <w:pStyle w:val="Normal"/>
        <w:rPr/>
      </w:pPr>
      <w:r>
        <w:rPr/>
        <w:t>作者</w:t>
      </w:r>
      <w:r>
        <w:rPr/>
        <w:t xml:space="preserve">: Wu, YG (Wu Yuan-Gang); Lin, ZQ (Lin Zhen-Quan); Ke, JH (Ke Jian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8201  DOI: 10.1088/1674-1056/21/6/068201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40390008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 Yuan-Gang; Lin Zhen-Quan; Ke Jian-Hong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n, Z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nzhenqua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QV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palladium-catalysed oxidative Heck reaction of 4-vinylpyridine with arylboronic acids: selective synthesis of (E)-4-styrylpyridines  </w:t>
      </w:r>
    </w:p>
    <w:p>
      <w:pPr>
        <w:pStyle w:val="Normal"/>
        <w:rPr/>
      </w:pPr>
      <w:r>
        <w:rPr/>
        <w:t>作者</w:t>
      </w:r>
      <w:r>
        <w:rPr/>
        <w:t xml:space="preserve">: Shi, CL (Shi, Chuanli); Ding, JC (Ding, Jinchang); Jiang, J (Jiang, Jun); Chen, JX (Chen, Jiuxi); Wu, HY (Wu, Huayue); Liu, MC (Liu, Miao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22-325  DOI: 10.3184/174751912X1335286481192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Chuanli; Ding, Jinchang; Jiang, Jun; Chen, Jiuxi; Wu, Huayue; Liu, Miaocha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chang] Wenzhou Vocat &amp; Tech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u, M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cl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5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sed direct C-H bond oxidative acetoxylation and iodination of indoles  </w:t>
      </w:r>
    </w:p>
    <w:p>
      <w:pPr>
        <w:pStyle w:val="Normal"/>
        <w:rPr/>
      </w:pPr>
      <w:r>
        <w:rPr/>
        <w:t>作者</w:t>
      </w:r>
      <w:r>
        <w:rPr/>
        <w:t xml:space="preserve">: Ge, SP (Ge, Shao-peng); Zhang, XH (Zhang, Xiao-h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56-359  DOI: 10.3184/174751912X13360637793465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e, Shao-peng; Zhang, Xiao-h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irsium japonicum Flavones Enhance Adipocyte Differentiation and Glucose Uptake in 3T3-L1 Cells  </w:t>
      </w:r>
    </w:p>
    <w:p>
      <w:pPr>
        <w:pStyle w:val="Normal"/>
        <w:rPr/>
      </w:pPr>
      <w:r>
        <w:rPr/>
        <w:t>作者</w:t>
      </w:r>
      <w:r>
        <w:rPr/>
        <w:t xml:space="preserve">: Liao, ZY (Liao, Zhiyong); Wu, ZH (Wu, Zhihua); Wu, MJ (Wu, Mingjiang) </w:t>
      </w:r>
    </w:p>
    <w:p>
      <w:pPr>
        <w:pStyle w:val="Normal"/>
        <w:rPr/>
      </w:pPr>
      <w:r>
        <w:rPr/>
        <w:t>来源出版物</w:t>
      </w:r>
      <w:r>
        <w:rPr/>
        <w:t xml:space="preserve">: BIOLOGICAL &amp; PHARMACEUTICAL BULLETIN  </w:t>
      </w:r>
      <w:r>
        <w:rPr/>
        <w:t>卷</w:t>
      </w:r>
      <w:r>
        <w:rPr/>
        <w:t xml:space="preserve">: 35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855-86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47226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Zhiyong; 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u, Zhihua] Nanchang Univ, Sino German Joint Res Inst, State Key Lab Food Sci &amp; Technol, Nanchang 330047, Peoples R China </w:t>
      </w:r>
    </w:p>
    <w:p>
      <w:pPr>
        <w:pStyle w:val="Normal"/>
        <w:rPr/>
      </w:pPr>
      <w:r>
        <w:rPr/>
        <w:t>通讯作者地址</w:t>
      </w:r>
      <w:r>
        <w:rPr/>
        <w:t>: Liao, Z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yliap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1LR  </w:t>
      </w:r>
    </w:p>
    <w:p>
      <w:pPr>
        <w:pStyle w:val="Normal"/>
        <w:rPr/>
      </w:pPr>
      <w:r>
        <w:rPr/>
        <w:t xml:space="preserve">ISSN: 0918-615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L PHARM BU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l. Pharm. Bu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attractor and Kolmogorov entropy of three component reversible Gray-Scott model on infinite lattices  </w:t>
      </w:r>
    </w:p>
    <w:p>
      <w:pPr>
        <w:pStyle w:val="Normal"/>
        <w:rPr/>
      </w:pPr>
      <w:r>
        <w:rPr/>
        <w:t>作者</w:t>
      </w:r>
      <w:r>
        <w:rPr/>
        <w:t xml:space="preserve">: Jia, XL (Jia, Xiaolin); Zhao, CD (Zhao, Caidi); Yang, XB (Yang, Xinbo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AND COMPUTATION  </w:t>
      </w:r>
      <w:r>
        <w:rPr/>
        <w:t>卷</w:t>
      </w:r>
      <w:r>
        <w:rPr/>
        <w:t xml:space="preserve">: 218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9781-9789  DOI: 10.1016/j.amc.2012.03.036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35315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Xiaolin; Zhao, Caidi; Yang, Xinbo] 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5PK  </w:t>
      </w:r>
    </w:p>
    <w:p>
      <w:pPr>
        <w:pStyle w:val="Normal"/>
        <w:rPr/>
      </w:pPr>
      <w:r>
        <w:rPr/>
        <w:t xml:space="preserve">ISSN: 0096-300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COMP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Comp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SiC particles on mechanical properties of SiCN-based composite by atomistic simulation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Ma, G (Ma, Guang); Zhang, M (Zhang, Miao); Xue, W (Xue, Wei) </w:t>
      </w:r>
    </w:p>
    <w:p>
      <w:pPr>
        <w:pStyle w:val="Normal"/>
        <w:rPr/>
      </w:pPr>
      <w:r>
        <w:rPr/>
        <w:t>来源出版物</w:t>
      </w:r>
      <w:r>
        <w:rPr/>
        <w:t xml:space="preserve">: COMPOSITES PART B-ENGINEERING  </w:t>
      </w:r>
      <w:r>
        <w:rPr/>
        <w:t>卷</w:t>
      </w:r>
      <w:r>
        <w:rPr/>
        <w:t xml:space="preserve">: 43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39-1742  DOI: 10.1016/j.compositesb.2012.01.058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3291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Ma, Guang; Zhang, Miao; Xue, Wei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2KW  </w:t>
      </w:r>
    </w:p>
    <w:p>
      <w:pPr>
        <w:pStyle w:val="Normal"/>
        <w:rPr/>
      </w:pPr>
      <w:r>
        <w:rPr/>
        <w:t xml:space="preserve">ISSN: 1359-83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OS PART B-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os. Pt. B-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carbon content on structural and mechanical properties of SiCN by atomistic simulations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UROPEAN CERAMIC SOCIETY  </w:t>
      </w:r>
      <w:r>
        <w:rPr/>
        <w:t>卷</w:t>
      </w:r>
      <w:r>
        <w:rPr/>
        <w:t xml:space="preserve">: 32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275-1281  DOI: 10.1016/j.jeurceramsoc.2011.11.022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13169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AI  </w:t>
      </w:r>
    </w:p>
    <w:p>
      <w:pPr>
        <w:pStyle w:val="Normal"/>
        <w:rPr/>
      </w:pPr>
      <w:r>
        <w:rPr/>
        <w:t xml:space="preserve">ISSN: 0955-221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UR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ur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enalty finite element method for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An, R (An, Ro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FOR NUMERICAL METHODS IN FLUIDS  </w:t>
      </w:r>
      <w:r>
        <w:rPr/>
        <w:t>卷</w:t>
      </w:r>
      <w:r>
        <w:rPr/>
        <w:t xml:space="preserve">: 69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550-566  DOI: 10.1002/fld.2574  </w:t>
      </w:r>
      <w:r>
        <w:rPr/>
        <w:t>出版年</w:t>
      </w:r>
      <w:r>
        <w:rPr/>
        <w:t xml:space="preserve">: MAY 30 2012   </w:t>
      </w:r>
    </w:p>
    <w:p>
      <w:pPr>
        <w:pStyle w:val="Normal"/>
        <w:rPr/>
      </w:pPr>
      <w:r>
        <w:rPr/>
        <w:t>入藏号</w:t>
      </w:r>
      <w:r>
        <w:rPr/>
        <w:t xml:space="preserve">: WOS:0003029101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; An, Rong] </w:t>
      </w:r>
      <w:r>
        <w:rPr>
          <w:highlight w:val="red"/>
        </w:rPr>
        <w:t>Wenzhou Univ</w:t>
      </w:r>
      <w:r>
        <w:rPr/>
        <w:t xml:space="preserve">, Coll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LW  </w:t>
      </w:r>
    </w:p>
    <w:p>
      <w:pPr>
        <w:pStyle w:val="Normal"/>
        <w:rPr/>
      </w:pPr>
      <w:r>
        <w:rPr/>
        <w:t xml:space="preserve">ISSN: 0271-20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NUMER METH F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Numer. Methods Flui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evolutionary dynamics with clustering behaviors on cyclic competition  </w:t>
      </w:r>
    </w:p>
    <w:p>
      <w:pPr>
        <w:pStyle w:val="Normal"/>
        <w:rPr/>
      </w:pPr>
      <w:r>
        <w:rPr/>
        <w:t>作者</w:t>
      </w:r>
      <w:r>
        <w:rPr/>
        <w:t xml:space="preserve">: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964-2970  DOI: 10.1016/j.physa.2012.01.018  </w:t>
      </w:r>
      <w:r>
        <w:rPr/>
        <w:t>出版年</w:t>
      </w:r>
      <w:r>
        <w:rPr/>
        <w:t xml:space="preserve">: MAY 15 2012   </w:t>
      </w:r>
    </w:p>
    <w:p>
      <w:pPr>
        <w:pStyle w:val="Normal"/>
        <w:rPr/>
      </w:pPr>
      <w:r>
        <w:rPr/>
        <w:t>入藏号</w:t>
      </w:r>
      <w:r>
        <w:rPr/>
        <w:t xml:space="preserve">: WOS:0003017636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Guangcan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7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Z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'Ligand-free' palladium-catalyzed direct C-H bond oxidative acyloxylation of 2-arylpyridines with aromatic carboxylic acids  </w:t>
      </w:r>
    </w:p>
    <w:p>
      <w:pPr>
        <w:pStyle w:val="Normal"/>
        <w:rPr/>
      </w:pPr>
      <w:r>
        <w:rPr/>
        <w:t>作者</w:t>
      </w:r>
      <w:r>
        <w:rPr/>
        <w:t xml:space="preserve">: Hu, CJ (Hu, Chao-Jun); Zhang, XH (Zhang, Xiao-Hong); Ding, QP (Ding, Qiu-Ping); Lv, T (Lv, Ting); Ge, SP (Ge, Shao-P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465-2468  DOI: 10.1016/j.tetlet.2012.03.022  </w:t>
      </w:r>
      <w:r>
        <w:rPr/>
        <w:t>出版年</w:t>
      </w:r>
      <w:r>
        <w:rPr/>
        <w:t xml:space="preserve">: MAY 9 2012   </w:t>
      </w:r>
    </w:p>
    <w:p>
      <w:pPr>
        <w:pStyle w:val="Normal"/>
        <w:rPr/>
      </w:pPr>
      <w:r>
        <w:rPr/>
        <w:t>入藏号</w:t>
      </w:r>
      <w:r>
        <w:rPr/>
        <w:t xml:space="preserve">: WOS:0003032322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Chao-Jun; Zhang, Xiao-Hong; Ding, Qiu-Ping; Lv, Ting; Ge, Shao-P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>[Ding, Qiu-Ping] Jiangxi Normal Univ, Coll Chem &amp; Chem Engn, Nanchang 330027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PQ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NA-Wrapped Carbon Nanotubes as Sensitive Electrochemical Labels in Controlled-Assembly-Mediated Signal Transduction for the Detection of Sequence-Specific DNA  </w:t>
      </w:r>
    </w:p>
    <w:p>
      <w:pPr>
        <w:pStyle w:val="Normal"/>
        <w:rPr/>
      </w:pPr>
      <w:r>
        <w:rPr/>
        <w:t>作者</w:t>
      </w:r>
      <w:r>
        <w:rPr/>
        <w:t xml:space="preserve">: Nie, HG (Nie, Huagui); Yang, Z (Yang, Zhi); Huang, SM (Huang, Shaoming); Wu, Z (Wu, Zhan); Wang, HQ (Wang, Hongqi); Yu, RQ (Yu, Ruqin); Jiang, JH (Jiang, Jianhui) </w:t>
      </w:r>
    </w:p>
    <w:p>
      <w:pPr>
        <w:pStyle w:val="Normal"/>
        <w:rPr/>
      </w:pPr>
      <w:r>
        <w:rPr/>
        <w:t>来源出版物</w:t>
      </w:r>
      <w:r>
        <w:rPr/>
        <w:t xml:space="preserve">: SMALL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407-1414  DOI: 10.1002/smll.201102071  </w:t>
      </w:r>
      <w:r>
        <w:rPr/>
        <w:t>出版年</w:t>
      </w:r>
      <w:r>
        <w:rPr/>
        <w:t xml:space="preserve">: MAY 7 2012   </w:t>
      </w:r>
    </w:p>
    <w:p>
      <w:pPr>
        <w:pStyle w:val="Normal"/>
        <w:rPr/>
      </w:pPr>
      <w:r>
        <w:rPr/>
        <w:t>入藏号</w:t>
      </w:r>
      <w:r>
        <w:rPr/>
        <w:t xml:space="preserve">: WOS:0003034454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Nie, Huagui; Yang, Zhi; Huang, Shaoming] </w:t>
      </w:r>
      <w:r>
        <w:rPr>
          <w:highlight w:val="red"/>
        </w:rPr>
        <w:t>Wenzhou Univ</w:t>
      </w:r>
      <w:r>
        <w:rPr/>
        <w:t>, Nanomat &amp; Chem Key Lab, Coll Chem &amp; Mat Engn, Wenzhou 325027, Peoples R China</w:t>
      </w:r>
    </w:p>
    <w:p>
      <w:pPr>
        <w:pStyle w:val="Normal"/>
        <w:rPr/>
      </w:pPr>
      <w:r>
        <w:rPr/>
        <w:t xml:space="preserve">[Wu, Zhan; Wang, Hongqi; Yu, Ruqin; Jiang, Jianhui] Hunan Univ, State Key Lab Chemo Biosensing &amp; Chemometr, Coll Chem &amp; Chem Engn, Changsha 410082, Hunan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jianhuijiang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4LK  </w:t>
      </w:r>
    </w:p>
    <w:p>
      <w:pPr>
        <w:pStyle w:val="Normal"/>
        <w:rPr/>
      </w:pPr>
      <w:r>
        <w:rPr/>
        <w:t xml:space="preserve">ISSN: 1613-681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MA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mal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-Cysteine-assisted Synthesis of Copper Gallium Sulfide Microspheres  </w:t>
      </w:r>
    </w:p>
    <w:p>
      <w:pPr>
        <w:pStyle w:val="Normal"/>
        <w:rPr/>
      </w:pPr>
      <w:r>
        <w:rPr/>
        <w:t>作者</w:t>
      </w:r>
      <w:r>
        <w:rPr/>
        <w:t xml:space="preserve">: Liang, XJ (Liang Xiao-juan); Zhong, JS (Zhong Jia-song); Cai, Q (Cai Qian); Huang, HY (Huang Hai-yu); Liu, HT (Liu Hai-tao); Xiang, WD (Xiang Wei-dong); Sun, JC (Sun Jun-cai) </w:t>
      </w:r>
    </w:p>
    <w:p>
      <w:pPr>
        <w:pStyle w:val="Normal"/>
        <w:rPr/>
      </w:pPr>
      <w:r>
        <w:rPr/>
        <w:t>来源出版物</w:t>
      </w:r>
      <w:r>
        <w:rPr/>
        <w:t xml:space="preserve">: CHEMICAL RESEARCH IN CHINESE UNIVERSITIES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95-39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53151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Xiao-juan; Cai Qian; Huang Hai-yu; Liu Hai-tao; Xiang Wei-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iang Xiao-juan; Sun Jun-cai] Dalian Maritime Univ, Inst Mat &amp; Technol, Dalian 116026, Peoples R China</w:t>
      </w:r>
    </w:p>
    <w:p>
      <w:pPr>
        <w:pStyle w:val="Normal"/>
        <w:rPr/>
      </w:pPr>
      <w:r>
        <w:rPr/>
        <w:t xml:space="preserve">[Zhong Jia-song; Xiang Wei-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LY  </w:t>
      </w:r>
    </w:p>
    <w:p>
      <w:pPr>
        <w:pStyle w:val="Normal"/>
        <w:rPr/>
      </w:pPr>
      <w:r>
        <w:rPr/>
        <w:t xml:space="preserve">ISSN: 1005-90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RES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Res. Chin. Uni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6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ective Etching Induces Selective Growth and Controlled Formation of Various Platinum Nanostructures by Modifying Seed Surface Free Energy  </w:t>
      </w:r>
    </w:p>
    <w:p>
      <w:pPr>
        <w:pStyle w:val="Normal"/>
        <w:rPr/>
      </w:pPr>
      <w:r>
        <w:rPr/>
        <w:t>作者</w:t>
      </w:r>
      <w:r>
        <w:rPr/>
        <w:t xml:space="preserve">: Fan, NN (Fan, Nini); Yang, Y (Yang, Yun); Wang, WF (Wang, Wenfang); Zhang, LJ (Zhang, Lijie); Chen, W (Chen, Wei); Zou, C (Zou, Chao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4072-4082  DOI: 10.1021/nn300466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23170004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, Nini; Yang, Yun; Wang, Wenfang; Zhang, Lijie; Chen, Wei; Zou, Chao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Y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bachier@163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VK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d-catalyzed direct arylation of phenylpyrazole: Synthesis of fipronil derivatives with aryl boronic acids promoted by a stoichiometric amount of NIS  </w:t>
      </w:r>
    </w:p>
    <w:p>
      <w:pPr>
        <w:pStyle w:val="Normal"/>
        <w:rPr/>
      </w:pPr>
      <w:r>
        <w:rPr/>
        <w:t>作者</w:t>
      </w:r>
      <w:r>
        <w:rPr/>
        <w:t xml:space="preserve">: Lv, T (Lv, Ting); Zhang, XL (Zhang, Xiao-Li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LUORINE CHEMISTRY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4-49  DOI: 10.1016/j.jfluchem.2012.02.007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1797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v, Ting; Zhang, Xiao-Li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DX  </w:t>
      </w:r>
    </w:p>
    <w:p>
      <w:pPr>
        <w:pStyle w:val="Normal"/>
        <w:rPr/>
      </w:pPr>
      <w:r>
        <w:rPr/>
        <w:t xml:space="preserve">ISSN: 0022-11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LUORINE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luo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71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olyol synthesis and chemical conversion of Cu2O nanosphere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W (Chen, Wei); Li, LL (Li, Lingling); Peng, Q (Peng, Qing); Li, YD (Li, Yado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NANO RESEARCH  </w:t>
      </w:r>
      <w:r>
        <w:rPr>
          <w:color w:val="008000"/>
        </w:rPr>
        <w:t>卷</w:t>
      </w:r>
      <w:r>
        <w:rPr>
          <w:color w:val="008000"/>
        </w:rPr>
        <w:t xml:space="preserve">: 5  </w:t>
      </w:r>
      <w:r>
        <w:rPr>
          <w:color w:val="008000"/>
        </w:rPr>
        <w:t>期</w:t>
      </w:r>
      <w:r>
        <w:rPr>
          <w:color w:val="008000"/>
        </w:rPr>
        <w:t xml:space="preserve">: 5  </w:t>
      </w:r>
      <w:r>
        <w:rPr>
          <w:color w:val="008000"/>
        </w:rPr>
        <w:t>页</w:t>
      </w:r>
      <w:r>
        <w:rPr>
          <w:color w:val="008000"/>
        </w:rPr>
        <w:t xml:space="preserve">: 320-326  DOI: 10.1007/s12274-012-0212-7  </w:t>
      </w:r>
      <w:r>
        <w:rPr>
          <w:color w:val="008000"/>
        </w:rPr>
        <w:t>出版年</w:t>
      </w:r>
      <w:r>
        <w:rPr>
          <w:color w:val="008000"/>
        </w:rPr>
        <w:t xml:space="preserve">: MAY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4114100003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Lingling; Peng, Qing; Li, Yadong] Tsinghua Univ, Dept Chem, Beijing 100084, Peoples R China</w:t>
      </w:r>
    </w:p>
    <w:p>
      <w:pPr>
        <w:pStyle w:val="Normal"/>
        <w:rPr/>
      </w:pPr>
      <w:r>
        <w:rPr>
          <w:color w:val="008000"/>
        </w:rPr>
        <w:t xml:space="preserve">[Chen, Wei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Nanomat &amp; Chem Key Lab, Wenzhou 325027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YD (</w:t>
      </w:r>
      <w:r>
        <w:rPr>
          <w:color w:val="008000"/>
        </w:rPr>
        <w:t>通讯作者</w:t>
      </w:r>
      <w:r>
        <w:rPr>
          <w:color w:val="008000"/>
        </w:rPr>
        <w:t xml:space="preserve">),Tsinghua Univ, Dept Chem, Beijing 10008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ydli@mail.tsinghua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43I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998-012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NANO RES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Nano Res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reparation and the Third-Order Optical Nonlinearities of Sodium Borosilicate Glass Doped with CuInS2 Quantum Dots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ao, HJ (Zhao, Haijun); Zhong, JS (Zhong, Jiasong); Yang, XY (Yang, Xinyu); Guo, YQ (Guo, Yuqing); Luo, HY (Luo, Hongyan); Liang, XJ (Liang, Xiao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AMERICAN CERAMIC SOCIETY  </w:t>
      </w:r>
      <w:r>
        <w:rPr/>
        <w:t>卷</w:t>
      </w:r>
      <w:r>
        <w:rPr/>
        <w:t xml:space="preserve">: 9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588-1594  DOI: 10.1111/j.1551-2916.2012.05127.x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797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ao, Haijun; Yang, Xinyu; Luo, Hongyan; Liang, Xiao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, Jiasong; Guo, Yu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9GP  </w:t>
      </w:r>
    </w:p>
    <w:p>
      <w:pPr>
        <w:pStyle w:val="Normal"/>
        <w:rPr/>
      </w:pPr>
      <w:r>
        <w:rPr/>
        <w:t xml:space="preserve">ISSN: 0002-78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M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m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irwise interaction enthalpies of enantiomers of beta-amino alcohols in DMSO+H2O mixtures at 298.15K  </w:t>
      </w:r>
    </w:p>
    <w:p>
      <w:pPr>
        <w:pStyle w:val="Normal"/>
        <w:rPr/>
      </w:pPr>
      <w:r>
        <w:rPr/>
        <w:t>作者</w:t>
      </w:r>
      <w:r>
        <w:rPr/>
        <w:t xml:space="preserve">: Liang, HY (Liang, Hongyu); Hu, XG (Hu, Xingen); Fang, GY (Fang, Guoyong); Shao, S (Shao, Shuang); Guo, AD (Guo, Aidi); Guo, Z (Guo, Zheng) </w:t>
      </w:r>
    </w:p>
    <w:p>
      <w:pPr>
        <w:pStyle w:val="Normal"/>
        <w:rPr/>
      </w:pPr>
      <w:r>
        <w:rPr/>
        <w:t>来源出版物</w:t>
      </w:r>
      <w:r>
        <w:rPr/>
        <w:t xml:space="preserve">: CHIRALITY  </w:t>
      </w:r>
      <w:r>
        <w:rPr/>
        <w:t>卷</w:t>
      </w:r>
      <w:r>
        <w:rPr/>
        <w:t xml:space="preserve">: 2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374-385  DOI: 10.1002/chir.22021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2372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, Hongyu; Hu, Xingen; Fang, Guoyong; Guo, Aidi; Guo, Zhe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RO  </w:t>
      </w:r>
    </w:p>
    <w:p>
      <w:pPr>
        <w:pStyle w:val="Normal"/>
        <w:rPr/>
      </w:pPr>
      <w:r>
        <w:rPr/>
        <w:t xml:space="preserve">ISSN: 0899-00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RALITY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rali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isomers of 2,4-pentanediol and 2,5-hexanediol in dimethylsulfoxide plus water mixtures at 298.15 K  </w:t>
      </w:r>
    </w:p>
    <w:p>
      <w:pPr>
        <w:pStyle w:val="Normal"/>
        <w:rPr/>
      </w:pPr>
      <w:r>
        <w:rPr/>
        <w:t>作者</w:t>
      </w:r>
      <w:r>
        <w:rPr/>
        <w:t xml:space="preserve">: Guo, Z (Guo, Zheng); Hu, XE (Hu, Xingen); Fang, GY (Fang, Guoyong); Shao, S (Shao, Shuang); Guo, AD (Guo, Aidi); Liang, HY (Liang, Hongyu) </w:t>
      </w:r>
    </w:p>
    <w:p>
      <w:pPr>
        <w:pStyle w:val="Normal"/>
        <w:rPr/>
      </w:pPr>
      <w:r>
        <w:rPr/>
        <w:t>来源出版物</w:t>
      </w:r>
      <w:r>
        <w:rPr/>
        <w:t xml:space="preserve">: THERMOCHIMICA ACTA  </w:t>
      </w:r>
      <w:r>
        <w:rPr/>
        <w:t>卷</w:t>
      </w:r>
      <w:r>
        <w:rPr/>
        <w:t xml:space="preserve">: 534  </w:t>
      </w:r>
      <w:r>
        <w:rPr/>
        <w:t>页</w:t>
      </w:r>
      <w:r>
        <w:rPr/>
        <w:t xml:space="preserve">: 51-63  DOI: 10.1016/j.tca.2012.02.004  </w:t>
      </w:r>
      <w:r>
        <w:rPr/>
        <w:t>出版年</w:t>
      </w:r>
      <w:r>
        <w:rPr/>
        <w:t xml:space="preserve">: APR 20 2012   </w:t>
      </w:r>
    </w:p>
    <w:p>
      <w:pPr>
        <w:pStyle w:val="Normal"/>
        <w:rPr/>
      </w:pPr>
      <w:r>
        <w:rPr/>
        <w:t>入藏号</w:t>
      </w:r>
      <w:r>
        <w:rPr/>
        <w:t xml:space="preserve">: WOS:0003029765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; Hu, Xingen; Fang, Guoyong; Guo, Aidi; Liang, Hongyu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8IN  </w:t>
      </w:r>
    </w:p>
    <w:p>
      <w:pPr>
        <w:pStyle w:val="Normal"/>
        <w:rPr/>
      </w:pPr>
      <w:r>
        <w:rPr/>
        <w:t xml:space="preserve">ISSN: 0040-603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HERMO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hermo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local superconvergence of the trilinear element for the three-dimensional Poisson problem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Guan, XF (Guan, Xiao-fei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863-872  DOI: 10.1016/j.jmaa.2011.10.031  </w:t>
      </w:r>
      <w:r>
        <w:rPr/>
        <w:t>出版年</w:t>
      </w:r>
      <w:r>
        <w:rPr/>
        <w:t xml:space="preserve">: APR 15 2012   </w:t>
      </w:r>
    </w:p>
    <w:p>
      <w:pPr>
        <w:pStyle w:val="Normal"/>
        <w:rPr/>
      </w:pPr>
      <w:r>
        <w:rPr/>
        <w:t>入藏号</w:t>
      </w:r>
      <w:r>
        <w:rPr/>
        <w:t xml:space="preserve">: WOS:0002991279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>[Guan, Xiao-fei] Tongji Univ, Dept Math, Shanghai 200092, Peoples R China</w:t>
      </w:r>
    </w:p>
    <w:p>
      <w:pPr>
        <w:pStyle w:val="Normal"/>
        <w:rPr/>
      </w:pPr>
      <w:r>
        <w:rPr/>
        <w:t xml:space="preserve">[Cui, Jun-zhi] Chinese Acad Sci, LSEC, Inst Computat Math &amp; Sci Engn Comp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SL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u2ZnSnS4 Nanocrystals and Its Third-order Nonlinear Optical Properties  </w:t>
      </w:r>
    </w:p>
    <w:p>
      <w:pPr>
        <w:pStyle w:val="Normal"/>
        <w:rPr/>
      </w:pPr>
      <w:r>
        <w:rPr/>
        <w:t>作者</w:t>
      </w:r>
      <w:r>
        <w:rPr/>
        <w:t xml:space="preserve">: Wang, Y (Wang Yun); Liang, XJ (Liang Xiaojuan); Cai, Q (Cai Qian); Feng, L (Feng Li); Shao, MG (Shao Mingguo); Zhong, JS (Zhong Jiasong); Xiang, WD (Xiang Weidong) </w:t>
      </w:r>
    </w:p>
    <w:p>
      <w:pPr>
        <w:pStyle w:val="Normal"/>
        <w:rPr/>
      </w:pPr>
      <w:r>
        <w:rPr/>
        <w:t>来源出版物</w:t>
      </w:r>
      <w:r>
        <w:rPr/>
        <w:t xml:space="preserve">: ACTA CHIMICA SINICA  </w:t>
      </w:r>
      <w:r>
        <w:rPr/>
        <w:t>卷</w:t>
      </w:r>
      <w:r>
        <w:rPr/>
        <w:t xml:space="preserve">: 7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903-910  </w:t>
      </w:r>
      <w:r>
        <w:rPr/>
        <w:t>出版年</w:t>
      </w:r>
      <w:r>
        <w:rPr/>
        <w:t xml:space="preserve">: APR 14 2012   </w:t>
      </w:r>
    </w:p>
    <w:p>
      <w:pPr>
        <w:pStyle w:val="Normal"/>
        <w:rPr/>
      </w:pPr>
      <w:r>
        <w:rPr/>
        <w:t>入藏号</w:t>
      </w:r>
      <w:r>
        <w:rPr/>
        <w:t xml:space="preserve">: WOS:0003036361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Yun; Liang Xiaojuan; Cai Qian; Feng Li; Shao Mingguo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 Jiasong; Xiang Wei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W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CH  </w:t>
      </w:r>
    </w:p>
    <w:p>
      <w:pPr>
        <w:pStyle w:val="Normal"/>
        <w:rPr/>
      </w:pPr>
      <w:r>
        <w:rPr/>
        <w:t xml:space="preserve">ISSN: 0567-73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CHIM SINIC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utational Elucidation of the Internal Oxidant-Controlled Reaction Pathways in Rh(III)-Catalyzed Aromatic C-H Functionalization  </w:t>
      </w:r>
    </w:p>
    <w:p>
      <w:pPr>
        <w:pStyle w:val="Normal"/>
        <w:rPr/>
      </w:pPr>
      <w:r>
        <w:rPr/>
        <w:t>作者</w:t>
      </w:r>
      <w:r>
        <w:rPr/>
        <w:t xml:space="preserve">: Xu, L (Xu, Liang); Zhu, Q (Zhu, Qi); Huang, GP (Huang, Genping); Cheng, B (Cheng, Bi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3017-3024  DOI: 10.1021/jo202431q  </w:t>
      </w:r>
      <w:r>
        <w:rPr/>
        <w:t>出版年</w:t>
      </w:r>
      <w:r>
        <w:rPr/>
        <w:t xml:space="preserve">: APR 6 2012   </w:t>
      </w:r>
    </w:p>
    <w:p>
      <w:pPr>
        <w:pStyle w:val="Normal"/>
        <w:rPr/>
      </w:pPr>
      <w:r>
        <w:rPr/>
        <w:t>入藏号</w:t>
      </w:r>
      <w:r>
        <w:rPr/>
        <w:t xml:space="preserve">: WOS:000302388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Liang; Zhu, Qi; Huang, Genping; Cheng, Bi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FK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Pd Core-Shell Hybrids for Efficient C-C Coupling Reactions  </w:t>
      </w:r>
    </w:p>
    <w:p>
      <w:pPr>
        <w:pStyle w:val="Normal"/>
        <w:rPr/>
      </w:pPr>
      <w:r>
        <w:rPr/>
        <w:t>作者</w:t>
      </w:r>
      <w:r>
        <w:rPr/>
        <w:t xml:space="preserve">: Zhao, YW (Zhao, Yuewu); Jin, HL (Jin, Huile); Zhou, H (Zhou, Huan); Lin, JJ (Lin, Juanj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HYSICAL CHEMISTRY C  </w:t>
      </w:r>
      <w:r>
        <w:rPr/>
        <w:t>卷</w:t>
      </w:r>
      <w:r>
        <w:rPr/>
        <w:t xml:space="preserve">: 116  </w:t>
      </w:r>
      <w:r>
        <w:rPr/>
        <w:t>期</w:t>
      </w:r>
      <w:r>
        <w:rPr/>
        <w:t xml:space="preserve">: 13  </w:t>
      </w:r>
      <w:r>
        <w:rPr/>
        <w:t>页</w:t>
      </w:r>
      <w:r>
        <w:rPr/>
        <w:t xml:space="preserve">: 7416-7420  DOI: 10.1021/jp212197r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302336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Yuewu; Jin, Huile; Zhou, Huan; Lin, Juanj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Jin, H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ilejin@wzu.edu.cn;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9OD  </w:t>
      </w:r>
    </w:p>
    <w:p>
      <w:pPr>
        <w:pStyle w:val="Normal"/>
        <w:rPr/>
      </w:pPr>
      <w:r>
        <w:rPr/>
        <w:t xml:space="preserve">ISSN: 1932-74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HYS CHEM 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hys. Chem. 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tethered to a flat adsorbing surface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4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82-287  DOI: 10.1002/app.34576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2986373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>[Luo, Meng-Bo] Zhejiang Univ, Dept Phys, Hangzhou 310027, Zhejiang, Peoples R China</w:t>
      </w:r>
    </w:p>
    <w:p>
      <w:pPr>
        <w:pStyle w:val="Normal"/>
        <w:rPr/>
      </w:pPr>
      <w:r>
        <w:rPr/>
        <w:t xml:space="preserve">[Luo, Meng-Bo] Zhejiang Univ, Soft Mater Res Ctr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Qian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jqian838@vip.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9YW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n ecological model with impulsive control strategy and distributed time dela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XT (Wang, Xitao); Yu, HG (Yu, Hengguo); Zhu, J (Zhu, Jun) </w:t>
      </w:r>
    </w:p>
    <w:p>
      <w:pPr>
        <w:pStyle w:val="Normal"/>
        <w:rPr/>
      </w:pPr>
      <w:r>
        <w:rPr/>
        <w:t>来源出版物</w:t>
      </w:r>
      <w:r>
        <w:rPr/>
        <w:t xml:space="preserve">: MATHEMATICS AND COMPUTERS IN SIMULATION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32-1444  DOI: 10.1016/j.matcom.2011.08.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4300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>[Zhao, Min; Zhu, Jun] Zhejiang Univ, Coll Agr &amp; Biotechnol, Hangzhou 310029, Zhejiang, Peoples R China</w:t>
      </w:r>
    </w:p>
    <w:p>
      <w:pPr>
        <w:pStyle w:val="Normal"/>
        <w:rPr/>
      </w:pPr>
      <w:r>
        <w:rPr/>
        <w:t xml:space="preserve">[Wang, Xitao; 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7KX  </w:t>
      </w:r>
    </w:p>
    <w:p>
      <w:pPr>
        <w:pStyle w:val="Normal"/>
        <w:rPr/>
      </w:pPr>
      <w:r>
        <w:rPr/>
        <w:t xml:space="preserve">ISSN: 0378-475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COMPUT SIMULA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Comput. Simu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oron trioxide-alumina as a heterogeneous catalyst in a facile solvent free one-pot synthesis of 3,4-dihydropyrimidin-2(1H)-ones  </w:t>
      </w:r>
    </w:p>
    <w:p>
      <w:pPr>
        <w:pStyle w:val="Normal"/>
        <w:rPr/>
      </w:pPr>
      <w:r>
        <w:rPr/>
        <w:t>作者</w:t>
      </w:r>
      <w:r>
        <w:rPr/>
        <w:t xml:space="preserve">: Zhou, XF (Zhou, Xufeng); Cheng, TX (Cheng, Tianxing); Zheng, XY (Zheng, Xiangyong); Ke, Q (Ke, Qiang); Wang, XB (Wang, Xuebao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213-215  DOI: 10.3184/174751912X13318334808777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226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Tianxing; Wang, Xuebao] </w:t>
      </w:r>
      <w:r>
        <w:rPr>
          <w:highlight w:val="red"/>
        </w:rPr>
        <w:t>Wenzhou Univ</w:t>
      </w:r>
      <w:r>
        <w:rPr/>
        <w:t>, Coll Chem &amp; Mat Engn, Key Lab Leather Engn Zhejiang Prov, Wenzhou 325027, Peoples R China</w:t>
      </w:r>
    </w:p>
    <w:p>
      <w:pPr>
        <w:pStyle w:val="Normal"/>
        <w:rPr/>
      </w:pPr>
      <w:r>
        <w:rPr/>
        <w:t xml:space="preserve">[Zhou, Xufeng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/>
        <w:t xml:space="preserve">[Zheng, Xiangyong; Ke, Q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ang, Xuebao] Wenzhou Med Coll, Analyt &amp; Testing Ct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g, T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Key Lab Leather Engn Zhejiang Prov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gtx_wzu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TL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>82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Heck-Type Reactions of Allylic Esters with Arylboronic Acids or Potassium Aryltrifluoroborat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Liu, Y (Liu, Yan); Wang, MK (Wang, Meng-Ke); Li, JH (Li, Jin-Heng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6  </w:t>
      </w:r>
      <w:r>
        <w:rPr>
          <w:color w:val="008000"/>
        </w:rPr>
        <w:t>页</w:t>
      </w:r>
      <w:r>
        <w:rPr>
          <w:color w:val="008000"/>
        </w:rPr>
        <w:t xml:space="preserve">: 1069-1076  DOI: 10.1002/adsc.201100889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/>
      </w:pPr>
      <w:r>
        <w:rPr>
          <w:color w:val="008000"/>
        </w:rPr>
        <w:t>入藏号</w:t>
      </w:r>
      <w:r>
        <w:rPr>
          <w:color w:val="008000"/>
        </w:rPr>
        <w:t xml:space="preserve">: WOS:00030293600001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State Key Lab Chemo Biosensing &amp; Chemometr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UP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83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Mechanism of the Transition-Metal-Catalyzed Hydroarylation of Bromo-Alkynes Revisited: Hydrogen versus Bromine Migratio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Huang, GP (Huang, Genping); Cheng, B (Cheng, Bing); Xu, L (Xu, Liang); Li, YH (Li, Yahong); Xia, YZ (Xia, Yuanzhi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HEMISTRY-A EUROPEAN JOURNAL  </w:t>
      </w:r>
      <w:r>
        <w:rPr>
          <w:color w:val="008000"/>
        </w:rPr>
        <w:t>卷</w:t>
      </w:r>
      <w:r>
        <w:rPr>
          <w:color w:val="008000"/>
        </w:rPr>
        <w:t xml:space="preserve">: 18  </w:t>
      </w:r>
      <w:r>
        <w:rPr>
          <w:color w:val="008000"/>
        </w:rPr>
        <w:t>期</w:t>
      </w:r>
      <w:r>
        <w:rPr>
          <w:color w:val="008000"/>
        </w:rPr>
        <w:t xml:space="preserve">: 17  </w:t>
      </w:r>
      <w:r>
        <w:rPr>
          <w:color w:val="008000"/>
        </w:rPr>
        <w:t>页</w:t>
      </w:r>
      <w:r>
        <w:rPr>
          <w:color w:val="008000"/>
        </w:rPr>
        <w:t xml:space="preserve">: 5401-5415  DOI: 10.1002/chem.201102692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286810003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Yahong] Soochow Univ, Coll Chem Chem Engn &amp; Mat Sci, Suzhou 215123, Peoples R China</w:t>
      </w:r>
    </w:p>
    <w:p>
      <w:pPr>
        <w:pStyle w:val="Normal"/>
        <w:rPr/>
      </w:pPr>
      <w:r>
        <w:rPr>
          <w:color w:val="008000"/>
        </w:rPr>
        <w:t xml:space="preserve">[Huang, Genping; Cheng, Bing; Xu, Liang; Xia, Yuanzhi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Chem &amp; Mat Engn, Wenzhou 325035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Huang, Genping] Chinese Acad Sci, Qinghai Inst Salt Lakes, Xining 810008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YH (</w:t>
      </w:r>
      <w:r>
        <w:rPr>
          <w:color w:val="008000"/>
        </w:rPr>
        <w:t>通讯作者</w:t>
      </w:r>
      <w:r>
        <w:rPr>
          <w:color w:val="008000"/>
        </w:rPr>
        <w:t xml:space="preserve">),Soochow Univ, Coll Chem Chem Engn &amp; Mat Sci, Suzhou 215123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iyahong@suda.edu.cn; xyz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Huang, Genping  C-6851-2011  </w:t>
      </w:r>
    </w:p>
    <w:p>
      <w:pPr>
        <w:pStyle w:val="Normal"/>
        <w:rPr>
          <w:rFonts w:eastAsia="Times New Roman"/>
          <w:color w:val="008000"/>
        </w:rPr>
      </w:pP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26Y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47-6539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HEM-EUR J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hem.-Eur. J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8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tudy on the synthesis of water-soluble Sb2S3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Ji, GY (Ji Guo-Yuan); Wei, J (Wei Jing); Yang, YX (Yang Yu-Xiang); Liu, XN (Liu Xiang-Nong) </w:t>
      </w:r>
    </w:p>
    <w:p>
      <w:pPr>
        <w:pStyle w:val="Normal"/>
        <w:rPr/>
      </w:pPr>
      <w:r>
        <w:rPr/>
        <w:t>来源出版物</w:t>
      </w:r>
      <w:r>
        <w:rPr/>
        <w:t xml:space="preserve">: GLASS PHYSICS AND CHEMISTRY  </w:t>
      </w:r>
      <w:r>
        <w:rPr/>
        <w:t>卷</w:t>
      </w:r>
      <w:r>
        <w:rPr/>
        <w:t xml:space="preserve">: 3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45-253  DOI: 10.1134/S108765961202012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31283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Ji Guo-Yuan; Wei Jing; Yang Yu-Xiang] E China Univ Sci &amp; Technol, Dept Chem, Shanghai 200237, Peoples R China</w:t>
      </w:r>
    </w:p>
    <w:p>
      <w:pPr>
        <w:pStyle w:val="Normal"/>
        <w:rPr/>
      </w:pPr>
      <w:r>
        <w:rPr/>
        <w:t xml:space="preserve">[Liu Xiang-Nong] Yangzhou Univ, Anal Test Ctr, Yangzhou 225009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yang@ec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HM  </w:t>
      </w:r>
    </w:p>
    <w:p>
      <w:pPr>
        <w:pStyle w:val="Normal"/>
        <w:rPr/>
      </w:pPr>
      <w:r>
        <w:rPr/>
        <w:t xml:space="preserve">ISSN: 1087-65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LASS PHYS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lass Phys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imple scheme to generate chi-type four-charge entangled states in circuit QED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H (Wang Hui); Yuan, XZ (Yuan Xian-Zha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09  DOI: 10.1088/1674-1056/21/4/0442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79030004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Hui; Yuan Xian-Zha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VP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oducing and Distinguishing chi-Type Four-Qubit States in Flux Qubits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YW (Wang Yan-Wei); Fan, ZQ (Fan Zhi-Qiang); Yuan, XZ (Yuan Xian-Zha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LETTERS  </w:t>
      </w:r>
      <w:r>
        <w:rPr/>
        <w:t>卷</w:t>
      </w:r>
      <w:r>
        <w:rPr/>
        <w:t xml:space="preserve">: 29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14  DOI: 10.1088/0256-307X/29/4/04421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87700003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Yan-Wei; Fan Zhi-Qiang; Yuan Xian-Zha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AM  </w:t>
      </w:r>
    </w:p>
    <w:p>
      <w:pPr>
        <w:pStyle w:val="Normal"/>
        <w:rPr/>
      </w:pPr>
      <w:r>
        <w:rPr/>
        <w:t xml:space="preserve">ISSN: 0256-3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lauson-Kass pyrroles synthesis in aqueous media  </w:t>
      </w:r>
    </w:p>
    <w:p>
      <w:pPr>
        <w:pStyle w:val="Normal"/>
        <w:rPr/>
      </w:pPr>
      <w:r>
        <w:rPr/>
        <w:t>作者</w:t>
      </w:r>
      <w:r>
        <w:rPr/>
        <w:t xml:space="preserve">: Deng, HJ (Deng, Hong-Juan); Fang, YJ (Fang, Yu-Jing); Chen, GW (Chen, Gao-Wei); Liu, MC (Liu, Miao-Chang); Wu, HY (Wu, Hua-Yue);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64-167  DOI: 10.1002/aoc.186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eng, Hong-Juan; Fang, Yu-Jing; Chen, Gao-Wei; Liu, Miao-Chang; Wu, Hua-Yue; Chen, Jiu-X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nuclear Pd(II)-NHC complex derived from proline and its application toward Mizoroki-Heck reaction performed in water  </w:t>
      </w:r>
    </w:p>
    <w:p>
      <w:pPr>
        <w:pStyle w:val="Normal"/>
        <w:rPr/>
      </w:pPr>
      <w:r>
        <w:rPr/>
        <w:t>作者</w:t>
      </w:r>
      <w:r>
        <w:rPr/>
        <w:t xml:space="preserve">: Ma, MT (Ma, Ming-Tao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5-179  DOI: 10.1002/aoc.2833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Ming-Tao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dynamics investigation of Si-B-N ceramics: effects of boron content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MODELLING AND SIMULATION IN MATERIALS SCIENCE AND ENGINEERING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035009  DOI: 10.1088/0965-0393/20/3/035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121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6RV  </w:t>
      </w:r>
    </w:p>
    <w:p>
      <w:pPr>
        <w:pStyle w:val="Normal"/>
        <w:rPr/>
      </w:pPr>
      <w:r>
        <w:rPr/>
        <w:t xml:space="preserve">ISSN: 0965-03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ODEL SIMUL MATER S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odel. Simul. Mater. Sci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mechanism for cadmium-induced anthocyanin accumulation in Azolla imbricata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CHEMOSPHERE  </w:t>
      </w:r>
      <w:r>
        <w:rPr/>
        <w:t>卷</w:t>
      </w:r>
      <w:r>
        <w:rPr/>
        <w:t xml:space="preserve">: 87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19-325  DOI: 10.1016/j.chemosphere.2011.12.00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456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RR  </w:t>
      </w:r>
    </w:p>
    <w:p>
      <w:pPr>
        <w:pStyle w:val="Normal"/>
        <w:rPr/>
      </w:pPr>
      <w:r>
        <w:rPr/>
        <w:t xml:space="preserve">ISSN: 0045-653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OSPHER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osphe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tes on submanifolds i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404-409  DOI: 10.1016/j.jmaa.2011.11.021  </w:t>
      </w:r>
      <w:r>
        <w:rPr/>
        <w:t>出版年</w:t>
      </w:r>
      <w:r>
        <w:rPr/>
        <w:t xml:space="preserve">: APR 1 2012   </w:t>
      </w:r>
    </w:p>
    <w:p>
      <w:pPr>
        <w:pStyle w:val="Normal"/>
        <w:rPr/>
      </w:pPr>
      <w:r>
        <w:rPr/>
        <w:t>入藏号</w:t>
      </w:r>
      <w:r>
        <w:rPr/>
        <w:t xml:space="preserve">: WOS:0002991860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7MG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structures and phase diagrams of ABC star triblock copolymers in pore geometries  </w:t>
      </w:r>
    </w:p>
    <w:p>
      <w:pPr>
        <w:pStyle w:val="Normal"/>
        <w:rPr/>
      </w:pPr>
      <w:r>
        <w:rPr/>
        <w:t>作者</w:t>
      </w:r>
      <w:r>
        <w:rPr/>
        <w:t xml:space="preserve">: Li, SB (Li, Shiben); Qiu, WJ (Qiu, Wenjuan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PHYSICS  </w:t>
      </w:r>
      <w:r>
        <w:rPr/>
        <w:t>卷</w:t>
      </w:r>
      <w:r>
        <w:rPr/>
        <w:t xml:space="preserve">: 136  </w:t>
      </w:r>
      <w:r>
        <w:rPr/>
        <w:t>期</w:t>
      </w:r>
      <w:r>
        <w:rPr/>
        <w:t xml:space="preserve">: 12  </w:t>
      </w:r>
      <w:r>
        <w:rPr/>
        <w:t>文献号</w:t>
      </w:r>
      <w:r>
        <w:rPr/>
        <w:t xml:space="preserve">: 124906  DOI: 10.1063/1.3697764  </w:t>
      </w:r>
      <w:r>
        <w:rPr/>
        <w:t>出版年</w:t>
      </w:r>
      <w:r>
        <w:rPr/>
        <w:t xml:space="preserve">: MAR 28 2012   </w:t>
      </w:r>
    </w:p>
    <w:p>
      <w:pPr>
        <w:pStyle w:val="Normal"/>
        <w:rPr/>
      </w:pPr>
      <w:r>
        <w:rPr/>
        <w:t>入藏号</w:t>
      </w:r>
      <w:r>
        <w:rPr/>
        <w:t xml:space="preserve">: WOS:00030221620007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Shiben; Qiu, Wenjuan; 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Liang, Haojun] Univ Sci &amp; Technol China, CAS Key Lab Soft Matter Chem, Hefei 230026, Anhui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7YU  </w:t>
      </w:r>
    </w:p>
    <w:p>
      <w:pPr>
        <w:pStyle w:val="Normal"/>
        <w:rPr/>
      </w:pPr>
      <w:r>
        <w:rPr/>
        <w:t xml:space="preserve">ISSN: 0021-960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ismic effects of incident P waves on an embedded foundation in poroelastic half-space  </w:t>
      </w:r>
    </w:p>
    <w:p>
      <w:pPr>
        <w:pStyle w:val="Normal"/>
        <w:rPr/>
      </w:pPr>
      <w:r>
        <w:rPr/>
        <w:t>作者</w:t>
      </w:r>
      <w:r>
        <w:rPr/>
        <w:t xml:space="preserve">: Wang, P (Wang, Peng); Cai, YQ (Cai, Yuan-qiang); Ding, GY (Ding, Guang-ya); Wang, LZ (Wang, Li-z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SOUND AND VIBRATION  </w:t>
      </w:r>
      <w:r>
        <w:rPr/>
        <w:t>卷</w:t>
      </w:r>
      <w:r>
        <w:rPr/>
        <w:t xml:space="preserve">: 33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597-1611  DOI: 10.1016/j.jsv.2011.11.024  </w:t>
      </w:r>
      <w:r>
        <w:rPr/>
        <w:t>出版年</w:t>
      </w:r>
      <w:r>
        <w:rPr/>
        <w:t xml:space="preserve">: MAR 26 2012   </w:t>
      </w:r>
    </w:p>
    <w:p>
      <w:pPr>
        <w:pStyle w:val="Normal"/>
        <w:rPr/>
      </w:pPr>
      <w:r>
        <w:rPr/>
        <w:t>入藏号</w:t>
      </w:r>
      <w:r>
        <w:rPr/>
        <w:t xml:space="preserve">: WOS:0003002629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Cai, Yuan-qiang; Wang, Li-zhong] Zhejiang Univ, Coll Architecture &amp; Civil Engn, Hangzhou 310058, Zhejiang, Peoples R China</w:t>
      </w:r>
    </w:p>
    <w:p>
      <w:pPr>
        <w:pStyle w:val="Normal"/>
        <w:rPr/>
      </w:pPr>
      <w:r>
        <w:rPr/>
        <w:t xml:space="preserve">[Wang, Peng; Cai, Yuan-qiang; Ding, Guang-ya] </w:t>
      </w:r>
      <w:r>
        <w:rPr>
          <w:highlight w:val="red"/>
        </w:rPr>
        <w:t>Wenzhou Univ</w:t>
      </w:r>
      <w:r>
        <w:rPr/>
        <w:t xml:space="preserve">, Coll Architecture &amp; Civil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YQ (</w:t>
      </w:r>
      <w:r>
        <w:rPr/>
        <w:t>通讯作者</w:t>
      </w:r>
      <w:r>
        <w:rPr/>
        <w:t xml:space="preserve">),Zhejiang Univ, Coll Architecture &amp; Civil Engn, Hangzhou 310058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aiyq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2BY  </w:t>
      </w:r>
    </w:p>
    <w:p>
      <w:pPr>
        <w:pStyle w:val="Normal"/>
        <w:rPr/>
      </w:pPr>
      <w:r>
        <w:rPr/>
        <w:t xml:space="preserve">ISSN: 0022-4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OUND VI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ound Vib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 and Copper Cocatalyzed Tandem N-H/C-H Bond Functionalization: Synthesis of CF3-Containing Indolo- and Pyrrolo[2,1-a]isoquinolines  </w:t>
      </w:r>
    </w:p>
    <w:p>
      <w:pPr>
        <w:pStyle w:val="Normal"/>
        <w:rPr/>
      </w:pPr>
      <w:r>
        <w:rPr/>
        <w:t>作者</w:t>
      </w:r>
      <w:r>
        <w:rPr/>
        <w:t xml:space="preserve">: Sun, LL (Sun, Lei-Lei); Liao, ZY (Liao, Zhi-Yong); Tang, RY (Tang, Ri-Yuan); Deng, CL (Deng, Chen-Lia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2850-2856  DOI: 10.1021/jo3000404  </w:t>
      </w:r>
      <w:r>
        <w:rPr/>
        <w:t>出版年</w:t>
      </w:r>
      <w:r>
        <w:rPr/>
        <w:t xml:space="preserve">: MAR 16 2012   </w:t>
      </w:r>
    </w:p>
    <w:p>
      <w:pPr>
        <w:pStyle w:val="Normal"/>
        <w:rPr/>
      </w:pPr>
      <w:r>
        <w:rPr/>
        <w:t>入藏号</w:t>
      </w:r>
      <w:r>
        <w:rPr/>
        <w:t xml:space="preserve">: WOS:0003015161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un, Lei-Lei; Liao, Zhi-Yong; Tang, Ri-Yuan; Deng, Chen-Lia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8TT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inuous synthesis of carbon nanotubes using a metal-free catalyst by CVD  </w:t>
      </w:r>
    </w:p>
    <w:p>
      <w:pPr>
        <w:pStyle w:val="Normal"/>
        <w:rPr/>
      </w:pPr>
      <w:r>
        <w:rPr/>
        <w:t>作者</w:t>
      </w:r>
      <w:r>
        <w:rPr/>
        <w:t xml:space="preserve">: Xu, XJ (Xu, Xiangju); Huang, SM (Huang, Shaoming); Hu, YL (Hu, Yali); Lu, JD (Lu, Jianding); Yang, Z (Yang, Zhi) </w:t>
      </w:r>
    </w:p>
    <w:p>
      <w:pPr>
        <w:pStyle w:val="Normal"/>
        <w:rPr/>
      </w:pPr>
      <w:r>
        <w:rPr/>
        <w:t>来源出版物</w:t>
      </w:r>
      <w:r>
        <w:rPr/>
        <w:t xml:space="preserve">: MATERIALS CHEMISTRY AND PHYSICS  </w:t>
      </w:r>
      <w:r>
        <w:rPr/>
        <w:t>卷</w:t>
      </w:r>
      <w:r>
        <w:rPr/>
        <w:t xml:space="preserve">: 1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95-102  DOI: 10.1016/j.matchemphys.2011.12.05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20323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Xiangju; Huang, Shaoming; Hu, Yali; Lu, Jianding; Yang, Zhi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MV  </w:t>
      </w:r>
    </w:p>
    <w:p>
      <w:pPr>
        <w:pStyle w:val="Normal"/>
        <w:rPr/>
      </w:pPr>
      <w:r>
        <w:rPr/>
        <w:t xml:space="preserve">ISSN: 0254-058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growth of gold nanoparticles on horizontally aligned carbon nanotubes: A new platform for ultrasensitive DNA sensing  </w:t>
      </w:r>
    </w:p>
    <w:p>
      <w:pPr>
        <w:pStyle w:val="Normal"/>
        <w:rPr/>
      </w:pPr>
      <w:r>
        <w:rPr/>
        <w:t>作者</w:t>
      </w:r>
      <w:r>
        <w:rPr/>
        <w:t xml:space="preserve">: Li, L (Li, Ling); Wang, S (Wang, Shun); Yang, T (Yang, Ting); Huang, SM (Huang, Shaoming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BIOSENSORS &amp; BIOELECTRONICS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79-283  DOI: 10.1016/j.bios.2011.12.03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169980004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ng; Wang, Shun; Yang, Ting; Huang, Shao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EJ  </w:t>
      </w:r>
    </w:p>
    <w:p>
      <w:pPr>
        <w:pStyle w:val="Normal"/>
        <w:rPr/>
      </w:pPr>
      <w:r>
        <w:rPr/>
        <w:t xml:space="preserve">ISSN: 0956-56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SENS BIOELECT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sens. Bioelectr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ell-defined NHC-Pd(II)-Im(NHC=N-heterocyclic carbene; Im=1-methylimidazole) complex catalyzed C-N coupling of primary ami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Zhu, L (Zhu, Lei); Ye, YM (Ye, Yue-Me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414-2420  DOI: 10.1016/j.tet.2012.01.008  </w:t>
      </w:r>
      <w:r>
        <w:rPr/>
        <w:t>出版年</w:t>
      </w:r>
      <w:r>
        <w:rPr/>
        <w:t xml:space="preserve">: MAR 11 2012   </w:t>
      </w:r>
    </w:p>
    <w:p>
      <w:pPr>
        <w:pStyle w:val="Normal"/>
        <w:rPr/>
      </w:pPr>
      <w:r>
        <w:rPr/>
        <w:t>入藏号</w:t>
      </w:r>
      <w:r>
        <w:rPr/>
        <w:t xml:space="preserve">: WOS:0003014008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Lei; Ye, Yue-Me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EO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98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nsile deformation induced structural rearrangement in amorphous silicon nitride  </w:t>
      </w:r>
    </w:p>
    <w:p>
      <w:pPr>
        <w:pStyle w:val="Normal"/>
        <w:rPr/>
      </w:pPr>
      <w:r>
        <w:rPr/>
        <w:t>作者</w:t>
      </w:r>
      <w:r>
        <w:rPr/>
        <w:t xml:space="preserve">: Liao, N (Liao, N.); Xue, W (Xue, W.); Yang, P (Yang, P.); Zhang, M (Zhang, M.) </w:t>
      </w:r>
    </w:p>
    <w:p>
      <w:pPr>
        <w:pStyle w:val="Normal"/>
        <w:rPr/>
      </w:pPr>
      <w:r>
        <w:rPr/>
        <w:t>来源出版物</w:t>
      </w:r>
      <w:r>
        <w:rPr/>
        <w:t xml:space="preserve">: JOURNAL OF STRUCTURAL CHEMISTRY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15-219  DOI: 10.1134/S002247661202002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45641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.; Xue, W.; Zhang, M.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Yang, P.] Jiangsu Univ, Lab Mat &amp; Microstruct Integr, Zhenjiang, Peoples R China </w:t>
      </w:r>
    </w:p>
    <w:p>
      <w:pPr>
        <w:pStyle w:val="Normal"/>
        <w:rPr/>
      </w:pPr>
      <w:r>
        <w:rPr/>
        <w:t>通讯作者地址</w:t>
      </w:r>
      <w:r>
        <w:rPr/>
        <w:t>: Liao, N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GG  </w:t>
      </w:r>
    </w:p>
    <w:p>
      <w:pPr>
        <w:pStyle w:val="Normal"/>
        <w:rPr/>
      </w:pPr>
      <w:r>
        <w:rPr/>
        <w:t xml:space="preserve">ISSN: 0022-47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TRUCT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Third-order Optical Nonlinear Absorption Properties of Bi2O3 Nanocrystals Glass  </w:t>
      </w:r>
    </w:p>
    <w:p>
      <w:pPr>
        <w:pStyle w:val="Normal"/>
        <w:rPr/>
      </w:pPr>
      <w:r>
        <w:rPr/>
        <w:t>作者</w:t>
      </w:r>
      <w:r>
        <w:rPr/>
        <w:t xml:space="preserve">: Yang, XY (Yang Xin-Yu); Xiang, WD (Xiang Wei-Dong); Zhang, XY (Zhang Xi-Yan); Liu, HT (Liu Hai-Tao); Zhao, HJ (Zhao Hai-Jun); Liang, XJ (Liang Xiao-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17-322  DOI: 10.3724/SP.J.1077.2012.0031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6950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 Xin-Yu; Xiang Wei-Dong; Liu Hai-Tao; Zhao Hai-Ju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Yang Xin-Yu; Xiang Wei-Dong; Zhang Xi-Yan] Changchun Univ Sci &amp; Technol, Coll Mat Sci &amp; Engn, Changchun 130022, Peoples R China </w:t>
      </w:r>
    </w:p>
    <w:p>
      <w:pPr>
        <w:pStyle w:val="Normal"/>
        <w:rPr/>
      </w:pPr>
      <w:r>
        <w:rPr/>
        <w:t>通讯作者地址</w:t>
      </w:r>
      <w:r>
        <w:rPr/>
        <w:t>: Yang, X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xinyu13@126.com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WS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00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helix transition of semirigid polymer chains confined in cylinders  </w:t>
      </w:r>
    </w:p>
    <w:p>
      <w:pPr>
        <w:pStyle w:val="Normal"/>
        <w:rPr/>
      </w:pPr>
      <w:r>
        <w:rPr/>
        <w:t>作者</w:t>
      </w:r>
      <w:r>
        <w:rPr/>
        <w:t xml:space="preserve">: Tong, HP (Tong Huan-Ping); Zhang, LX (Zhang Lin-Xi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5  </w:t>
      </w:r>
      <w:r>
        <w:rPr/>
        <w:t>文献号</w:t>
      </w:r>
      <w:r>
        <w:rPr/>
        <w:t xml:space="preserve">: 0587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080007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Tong Huan-Ping; Zhang Lin-Xi] </w:t>
      </w:r>
      <w:r>
        <w:rPr>
          <w:highlight w:val="red"/>
        </w:rPr>
        <w:t>Wenzhou Univ</w:t>
      </w:r>
      <w:r>
        <w:rPr/>
        <w:t>, Coll Phys &amp; Elect Informat Engn, Wenzhou 325027, Peoples R China</w:t>
      </w:r>
    </w:p>
    <w:p>
      <w:pPr>
        <w:pStyle w:val="Normal"/>
        <w:rPr/>
      </w:pPr>
      <w:r>
        <w:rPr/>
        <w:t xml:space="preserve">[Zhang Lin-Xi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Tong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T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s of two-species aggregation-annihilation processes on globally coupled networks  </w:t>
      </w:r>
    </w:p>
    <w:p>
      <w:pPr>
        <w:pStyle w:val="Normal"/>
        <w:rPr/>
      </w:pPr>
      <w:r>
        <w:rPr/>
        <w:t>作者</w:t>
      </w:r>
      <w:r>
        <w:rPr/>
        <w:t xml:space="preserve">: Zhu, B (Zhu Biao); Li, PP (Li Ping-Ping); Ke, JH (Ke Jian-Hong); Lin, ZQ (Lin Zhen-Quan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680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400005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 Biao; Li Ping-Ping; Ke Jian-Hong; Lin Zhen-Qu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Z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PPER SEMICONTINUITY OF GLOBAL ATTRACTORS FOR 2D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Zhao, CD (Zhao, Caidi); Duan, JQ (Duan, Jinqiao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FURCATION AND CHAO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250046  DOI: 10.1142/S0218127412500460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2067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Caidi] </w:t>
      </w:r>
      <w:r>
        <w:rPr>
          <w:highlight w:val="red"/>
        </w:rPr>
        <w:t>Wenzhou Univ</w:t>
      </w:r>
      <w:r>
        <w:rPr/>
        <w:t>, Dept Math &amp; Informat Sci, Wenzhou 325035, Zhejiang, Peoples R China</w:t>
      </w:r>
    </w:p>
    <w:p>
      <w:pPr>
        <w:pStyle w:val="Normal"/>
        <w:rPr/>
      </w:pPr>
      <w:r>
        <w:rPr/>
        <w:t>[Zhao, Caidi] Huazhong Univ Sci &amp; Technol, Sch Math &amp; Stat, Wuhan 430074, Hubei, Peoples R China</w:t>
      </w:r>
    </w:p>
    <w:p>
      <w:pPr>
        <w:pStyle w:val="Normal"/>
        <w:rPr/>
      </w:pPr>
      <w:r>
        <w:rPr/>
        <w:t xml:space="preserve">[Duan, Jinqiao] IIT, Dept Appl Math, Chicago, IL 60616 US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HJ  </w:t>
      </w:r>
    </w:p>
    <w:p>
      <w:pPr>
        <w:pStyle w:val="Normal"/>
        <w:rPr/>
      </w:pPr>
      <w:r>
        <w:rPr/>
        <w:t xml:space="preserve">ISSN: 0218-127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FURCAT CHA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furcation Cha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andem synthesis of 2,3-dihydroquinazolin-4(1H)-ones on grinding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Ding, QS (Ding, Quan-Sheng); Zhang, JL (Zhang, Ji-Lei); Chen, JX (Chen, Jiu-Xi); Liu, MC (Liu, Miao-Chang); Ding, JC (Ding, Jin-Chang); Wu, HY (Wu, Hua-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HETEROCYCLIC CHEMISTRY  </w:t>
      </w:r>
      <w:r>
        <w:rPr/>
        <w:t>卷</w:t>
      </w:r>
      <w:r>
        <w:rPr/>
        <w:t xml:space="preserve">: 49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375-380  DOI: 10.1002/jhet.7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976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Quan-Sheng; Zhang, Ji-Lei; Chen, Jiu-Xi; Liu, Miao-Chang; Ding, Jin-Chang; Wu, Hua-Yue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-Chang] Wenzhou Vocat &amp; Tech Coll, Dept Light Ind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EH  </w:t>
      </w:r>
    </w:p>
    <w:p>
      <w:pPr>
        <w:pStyle w:val="Normal"/>
        <w:rPr/>
      </w:pPr>
      <w:r>
        <w:rPr/>
        <w:t xml:space="preserve">ISSN: 0022-152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ETEROCYCLI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eterocyc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-Catalyzed Intramolecular Annulation of 3-[2-(2-Iodobenzylamino)aryl]-N-arylpropiolamides: Synthesis of 3-[5H-Dibenzo[b,e]azepin-11(6H)-ylidene]indolin-2-ones  </w:t>
      </w:r>
    </w:p>
    <w:p>
      <w:pPr>
        <w:pStyle w:val="Normal"/>
        <w:rPr/>
      </w:pPr>
      <w:r>
        <w:rPr/>
        <w:t>作者</w:t>
      </w:r>
      <w:r>
        <w:rPr/>
        <w:t xml:space="preserve">: Zou, T (Zou, Tao); Zhang, XG (Zhang, Xing-Guo); Li, JH (Li, Jin-Heng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ADVANCED SYNTHESIS &amp; CATALYSIS  </w:t>
      </w:r>
      <w:r>
        <w:rPr/>
        <w:t>卷</w:t>
      </w:r>
      <w:r>
        <w:rPr/>
        <w:t xml:space="preserve">: 35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889-898  DOI: 10.1002/adsc.2011000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7775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Changsha 410082, Hunan, Peoples R China</w:t>
      </w:r>
    </w:p>
    <w:p>
      <w:pPr>
        <w:pStyle w:val="Normal"/>
        <w:rPr/>
      </w:pPr>
      <w:r>
        <w:rPr/>
        <w:t xml:space="preserve">[Zou, Tao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2EM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Improved Contextual Advertising Matching Approach based on Wikipedia Knowled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Dolog, P (Dolog, Peter); Lu, CL (Lu, ChengLang) </w:t>
      </w:r>
    </w:p>
    <w:p>
      <w:pPr>
        <w:pStyle w:val="Normal"/>
        <w:rPr/>
      </w:pPr>
      <w:r>
        <w:rPr/>
        <w:t>来源出版物</w:t>
      </w:r>
      <w:r>
        <w:rPr/>
        <w:t xml:space="preserve">: COMPUTER JOURNAL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7-292  DOI: 10.1093/comjnl/bxr05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950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Lu, ChengLang] </w:t>
      </w:r>
      <w:r>
        <w:rPr>
          <w:highlight w:val="red"/>
        </w:rPr>
        <w:t>Wenzhou Univ</w:t>
      </w:r>
      <w:r>
        <w:rPr/>
        <w:t>, Oujiang Coll, Wenzhou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Dolog, Peter] Univ Aalborg, Dept Comp Sci, Aalborg, Denmark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5SS  </w:t>
      </w:r>
    </w:p>
    <w:p>
      <w:pPr>
        <w:pStyle w:val="Normal"/>
        <w:rPr/>
      </w:pPr>
      <w:r>
        <w:rPr/>
        <w:t xml:space="preserve">ISSN: 0010-46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UT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ut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odine-Mediated Intramolecular Oxidative Cyclization of 2-(Styrylthio)anilines: Synthesis of 2-Substituted Benzothiazoles  </w:t>
      </w:r>
    </w:p>
    <w:p>
      <w:pPr>
        <w:pStyle w:val="Normal"/>
        <w:rPr/>
      </w:pPr>
      <w:r>
        <w:rPr/>
        <w:t>作者</w:t>
      </w:r>
      <w:r>
        <w:rPr/>
        <w:t xml:space="preserve">: Zhao, DY (Zhao, Dong-Yun); Guo, XK (Guo, Xiao-Kang); Li, JH (Li, Jin-He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27-933  DOI: 10.1055/s-0031-128969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State Key Lab Chemo Biosensing &amp; Chemometr, Coll Chem &amp; Chem Engn, Changsha 410082, Hunan, Peoples R China</w:t>
      </w:r>
    </w:p>
    <w:p>
      <w:pPr>
        <w:pStyle w:val="Normal"/>
        <w:rPr/>
      </w:pPr>
      <w:r>
        <w:rPr/>
        <w:t xml:space="preserve">[Zhao, Dong-Yun; Guo, Xiao-K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State Key Lab Chemo Biosensing &amp; Chemometr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; jhli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Thiolation Cyclization of 1-Chloro-1,5-enynes with Sodium Hydrosulfide: Synthesis of CF3-Containing 1H-Isothiochromenes  </w:t>
      </w:r>
    </w:p>
    <w:p>
      <w:pPr>
        <w:pStyle w:val="Normal"/>
        <w:rPr/>
      </w:pPr>
      <w:r>
        <w:rPr/>
        <w:t>作者</w:t>
      </w:r>
      <w:r>
        <w:rPr/>
        <w:t xml:space="preserve">: Shi, S (Shi, Shuai); Sun, LL (Sun, Lei-Lei); Liao, ZY (Liao, Zhi-Yo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66-972  DOI: 10.1055/s-0031-129024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Shuai; Sun, Lei-Lei; Liao, Zhi-Yo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osmium complexes on reduced graphene oxide: A case study toward electrochemical chiral sensing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Chen, Q (Chen, Qing); Jin, HL (Jin, Huile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ELECTROCHEMISTRY COMMUNICATIONS  </w:t>
      </w:r>
      <w:r>
        <w:rPr/>
        <w:t>卷</w:t>
      </w:r>
      <w:r>
        <w:rPr/>
        <w:t xml:space="preserve">: 1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80-83  DOI: 10.1016/j.elecom.2011.12.00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6172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Chen, Qing; Jin, Huile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0DK  </w:t>
      </w:r>
    </w:p>
    <w:p>
      <w:pPr>
        <w:pStyle w:val="Normal"/>
        <w:rPr/>
      </w:pPr>
      <w:r>
        <w:rPr/>
        <w:t xml:space="preserve">ISSN: 1388-24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LECTRO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lectro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 DIFFUSIVE PREDATOR-PREY MODEL WITH ADDITIVE ALLEE EFFECT  </w:t>
      </w:r>
    </w:p>
    <w:p>
      <w:pPr>
        <w:pStyle w:val="Normal"/>
        <w:rPr/>
      </w:pPr>
      <w:r>
        <w:rPr/>
        <w:t>作者</w:t>
      </w:r>
      <w:r>
        <w:rPr/>
        <w:t xml:space="preserve">: Cai, YL (Cai, Yongli); Wang, WM (Wang, Weiming); Wang, JF (Wang, Jinfe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1250023  DOI: 10.1142/S17935245110016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373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Yongli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ang, Jinfeng] Harbin Normal Univ, Dept Math, Harbin 150001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onglicai06@163.com; weimingwang2003@163.com; jfwan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YY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Benzylation Reaction of Arenes with Benzyl Thiocyanates  </w:t>
      </w:r>
    </w:p>
    <w:p>
      <w:pPr>
        <w:pStyle w:val="Normal"/>
        <w:rPr/>
      </w:pPr>
      <w:r>
        <w:rPr/>
        <w:t>作者</w:t>
      </w:r>
      <w:r>
        <w:rPr/>
        <w:t xml:space="preserve">: Guo, XK (Guo, Xiao-Kang); Zhao, DY (Zhao, Dong-Yun); Li, JH (Li, Jin-Heng); Zhang, XG (Zhang, Xing-Guo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627-631  DOI: 10.1055/s-0031-12903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160002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/>
        <w:t xml:space="preserve">[Guo, Xiao-Kang; Zhao, Dong-Yun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State Key Lab Chemo Biosensing &amp; Chemometr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Y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ING ORDER ASYMPTOTICS OF STATIONARY NAVIER-STOKES FLOWS IN THE PRESENCE OF A WALL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Wittwer, P (Wittwer, Peter); Zhou, Y (Zhou, Yong) </w:t>
      </w:r>
    </w:p>
    <w:p>
      <w:pPr>
        <w:pStyle w:val="Normal"/>
        <w:rPr/>
      </w:pPr>
      <w:r>
        <w:rPr/>
        <w:t>来源出版物</w:t>
      </w:r>
      <w:r>
        <w:rPr/>
        <w:t xml:space="preserve">: MATHEMATICAL MODELS &amp; METHODS IN APPLIED SCIENCE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150018  DOI: 10.1142/S021820251150018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952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>[Guo, Zhengguang; Wittwer, Peter] Univ Geneva, Dept Phys Theor, CH-1211 Geneva 4, Switzerland</w:t>
      </w:r>
    </w:p>
    <w:p>
      <w:pPr>
        <w:pStyle w:val="Normal"/>
        <w:rPr/>
      </w:pPr>
      <w:r>
        <w:rPr/>
        <w:t xml:space="preserve">[Zhou, Yong] Zhejiang Normal Univ, Dept Math, Jinhua 321004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peter.wittwer@unige.ch; yzhoumath@zjn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ou, Yong  H-2120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9DN  </w:t>
      </w:r>
    </w:p>
    <w:p>
      <w:pPr>
        <w:pStyle w:val="Normal"/>
        <w:rPr/>
      </w:pPr>
      <w:r>
        <w:rPr/>
        <w:t xml:space="preserve">ISSN: 0218-202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MOD METH APPL 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Models Meth. Appl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ransition-Metal-Catalyzed Synthesis of Aromatic Ketones via Direct C-H Bond Activation  </w:t>
      </w:r>
    </w:p>
    <w:p>
      <w:pPr>
        <w:pStyle w:val="Normal"/>
        <w:rPr/>
      </w:pPr>
      <w:r>
        <w:rPr/>
        <w:t>作者</w:t>
      </w:r>
      <w:r>
        <w:rPr/>
        <w:t xml:space="preserve">: Pan, CD (Pan, Changduo); Jia, XF (Jia, Xiaofei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677-685  DOI: 10.1055/s-0031-128969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2  </w:t>
      </w:r>
    </w:p>
    <w:p>
      <w:pPr>
        <w:pStyle w:val="Normal"/>
        <w:rPr/>
      </w:pPr>
      <w:r>
        <w:rPr/>
        <w:t>文献类型</w:t>
      </w:r>
      <w:r>
        <w:rPr/>
        <w:t xml:space="preserve">: Review </w:t>
      </w:r>
    </w:p>
    <w:p>
      <w:pPr>
        <w:pStyle w:val="Normal"/>
        <w:rPr/>
      </w:pPr>
      <w:r>
        <w:rPr/>
        <w:t>地址</w:t>
      </w:r>
      <w:r>
        <w:rPr/>
        <w:t xml:space="preserve">: [Jia, Xiaofei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 Catalyzed alpha-Arylation of Keto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Xiao, ZK (Xiao, Zheng-Kang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11-716  DOI: 10.1055/s-0031-12896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o, Zheng-Kang; Shao, Li-Xiong] 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ULARITY CRITERION OF THE NEWTON-BOUSSINESQ EQUATIONS IN R-3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43-451  DOI: 10.3934/cpaa.2012.11.4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Dept Math, Coll Sci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STIMATE OF THE MULTI-SCALE HOMOGENIZATION METHOD FOR GREEN'S FUNCTION ON SOBOLEV SPACE W-1,W-q(Omega)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501-516  DOI: 10.3934/cpaa.2012.11.5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 xml:space="preserve">[Cui, Jun-zhi] Chinese Acad Sci, LSEC, ICMSEC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; cjz@lsec.cc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focal optical trapping using counter-propagating radially-polarized beams  </w:t>
      </w:r>
    </w:p>
    <w:p>
      <w:pPr>
        <w:pStyle w:val="Normal"/>
        <w:rPr/>
      </w:pPr>
      <w:r>
        <w:rPr/>
        <w:t>作者</w:t>
      </w:r>
      <w:r>
        <w:rPr/>
        <w:t xml:space="preserve">: Zhang, YJ (Zhang, Yaoju); Dai, YX (Dai, Yuxi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25-730  DOI: 10.1016/j.optcom.2011.10.09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3002002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oju; Dai, Yuxi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1EO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 = N-heterocyclic carbene; Im=1-methylimidazole) complex catalyzed Hiyama reaction of aryl chlorides with aryltrimethoxysilanes  </w:t>
      </w:r>
    </w:p>
    <w:p>
      <w:pPr>
        <w:pStyle w:val="Normal"/>
        <w:rPr/>
      </w:pPr>
      <w:r>
        <w:rPr/>
        <w:t>作者</w:t>
      </w:r>
      <w:r>
        <w:rPr/>
        <w:t xml:space="preserve">: Gu, ZS (Gu, Zheng-Song); Shao, LX (Shao, Li-Xio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OMETALLIC CHEMISTRY  </w:t>
      </w:r>
      <w:r>
        <w:rPr/>
        <w:t>卷</w:t>
      </w:r>
      <w:r>
        <w:rPr/>
        <w:t xml:space="preserve">: 700  </w:t>
      </w:r>
      <w:r>
        <w:rPr/>
        <w:t>页</w:t>
      </w:r>
      <w:r>
        <w:rPr/>
        <w:t xml:space="preserve">: 132-134  DOI: 10.1016/j.jorganchem.2011.11.03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2995346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, Zheng-Song; Shao, Li-Xiong; Lu, Jian-Mei] 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2AW  </w:t>
      </w:r>
    </w:p>
    <w:p>
      <w:pPr>
        <w:pStyle w:val="Normal"/>
        <w:rPr/>
      </w:pPr>
      <w:r>
        <w:rPr/>
        <w:t xml:space="preserve">ISSN: 0022-32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te on the regularity criteria for the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05-309  DOI: 10.1016/j.aml.2011.09.005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82017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Coll Sci, Dept Math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3XN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detachment of H- near the band-gap surfaces of the metal  </w:t>
      </w:r>
    </w:p>
    <w:p>
      <w:pPr>
        <w:pStyle w:val="Normal"/>
        <w:rPr/>
      </w:pPr>
      <w:r>
        <w:rPr/>
        <w:t>作者</w:t>
      </w:r>
      <w:r>
        <w:rPr/>
        <w:t xml:space="preserve">: Jia, CY (Jia, Chunyan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VACUUM  </w:t>
      </w:r>
      <w:r>
        <w:rPr/>
        <w:t>卷</w:t>
      </w:r>
      <w:r>
        <w:rPr/>
        <w:t xml:space="preserve">: 86  </w:t>
      </w:r>
      <w:r>
        <w:rPr/>
        <w:t>期</w:t>
      </w:r>
      <w:r>
        <w:rPr/>
        <w:t xml:space="preserve">: 8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1057-1061  DOI: 10.1016/j.vacuum.2011.03.020  </w:t>
      </w:r>
      <w:r>
        <w:rPr/>
        <w:t>出版年</w:t>
      </w:r>
      <w:r>
        <w:rPr/>
        <w:t xml:space="preserve">: FEB 29 2012   </w:t>
      </w:r>
    </w:p>
    <w:p>
      <w:pPr>
        <w:pStyle w:val="Normal"/>
        <w:rPr/>
      </w:pPr>
      <w:r>
        <w:rPr/>
        <w:t>入藏号</w:t>
      </w:r>
      <w:r>
        <w:rPr/>
        <w:t xml:space="preserve">: WOS:000302444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Chunyan; Yang, Guangcan] </w:t>
      </w:r>
      <w:r>
        <w:rPr>
          <w:highlight w:val="red"/>
        </w:rPr>
        <w:t>Wenzhou Univ</w:t>
      </w:r>
      <w:r>
        <w:rPr/>
        <w:t xml:space="preserve">, Sch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YH  </w:t>
      </w:r>
    </w:p>
    <w:p>
      <w:pPr>
        <w:pStyle w:val="Normal"/>
        <w:rPr/>
      </w:pPr>
      <w:r>
        <w:rPr/>
        <w:t xml:space="preserve">ISSN: 0042-2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VACUU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Vacuu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sized flake carboxymethyl cassava starch as excipient for solid dispersions  </w:t>
      </w:r>
    </w:p>
    <w:p>
      <w:pPr>
        <w:pStyle w:val="Normal"/>
        <w:rPr/>
      </w:pPr>
      <w:r>
        <w:rPr/>
        <w:t>作者</w:t>
      </w:r>
      <w:r>
        <w:rPr/>
        <w:t xml:space="preserve">: Lin, XP (Lin, Xiepeng); Gao, WX (Gao, Wenxia); Li, CE (Li, Chenen); Chen, JX (Chen, Jiuxi); Yang, C (Yang, Che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HARMACEUTICS  </w:t>
      </w:r>
      <w:r>
        <w:rPr/>
        <w:t>卷</w:t>
      </w:r>
      <w:r>
        <w:rPr/>
        <w:t xml:space="preserve">: 42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35-439  DOI: 10.1016/j.ijpharm.2011.12.014  </w:t>
      </w:r>
      <w:r>
        <w:rPr/>
        <w:t>出版年</w:t>
      </w:r>
      <w:r>
        <w:rPr/>
        <w:t xml:space="preserve">: FEB 28 2012   </w:t>
      </w:r>
    </w:p>
    <w:p>
      <w:pPr>
        <w:pStyle w:val="Normal"/>
        <w:rPr/>
      </w:pPr>
      <w:r>
        <w:rPr/>
        <w:t>入藏号</w:t>
      </w:r>
      <w:r>
        <w:rPr/>
        <w:t xml:space="preserve">: WOS:0003011570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epeng; Gao, Wenxia; Li, Chenen; Chen, Jiuxi; Yang, Chen; Wu, Huayue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Gao, W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nxia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3XT  </w:t>
      </w:r>
    </w:p>
    <w:p>
      <w:pPr>
        <w:pStyle w:val="Normal"/>
        <w:rPr/>
      </w:pPr>
      <w:r>
        <w:rPr/>
        <w:t xml:space="preserve">ISSN: 0378-517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HARMACE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ha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ird-order Nonlinear Optical Properties of CuInS2 Quantum Dots Doped Glass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Zhao, HJ (Zhao Hai-Jun); Yang, XY (Yang Xin-Yu); Zhong, JS (Zhong Jia-Song); Luo, HY (Luo Hong-Yan); Guo, YQ (Guo Yu-Qing); Liang, XJ (Liang Xiao-Juan); Yang, XQ (Yang Xin-Qi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0-235  </w:t>
      </w:r>
      <w:r>
        <w:rPr/>
        <w:t>出版年</w:t>
      </w:r>
      <w:r>
        <w:rPr/>
        <w:t xml:space="preserve">: FEB 10 2012   </w:t>
      </w:r>
    </w:p>
    <w:p>
      <w:pPr>
        <w:pStyle w:val="Normal"/>
        <w:rPr/>
      </w:pPr>
      <w:r>
        <w:rPr/>
        <w:t>入藏号</w:t>
      </w:r>
      <w:r>
        <w:rPr/>
        <w:t xml:space="preserve">: WOS:000301023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; Zhao Hai-Jun; Yang Xin-Yu; Luo Hong-Ya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Zhong Jia-Song; Guo Yu-Qing] Tongji Univ, Coll Mat Sci &amp; Engn, Shanghai 200092, Peoples R China</w:t>
      </w:r>
    </w:p>
    <w:p>
      <w:pPr>
        <w:pStyle w:val="Normal"/>
        <w:rPr/>
      </w:pPr>
      <w:r>
        <w:rPr/>
        <w:t xml:space="preserve">[Yang Xin-Qi] Tianjin Univ, Coll Mat Sci &amp; Engn, Tianjin 30007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2FG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operative behavior in evolutionary snowdrift games with the unconditional imitation rule on regular lattices  </w:t>
      </w:r>
    </w:p>
    <w:p>
      <w:pPr>
        <w:pStyle w:val="Normal"/>
        <w:rPr/>
      </w:pPr>
      <w:r>
        <w:rPr/>
        <w:t>作者</w:t>
      </w:r>
      <w:r>
        <w:rPr/>
        <w:t xml:space="preserve">: Li, PP (Li, Ping-Ping); Ke, JH (Ke, Jianhong); Lin, ZQ (Lin, Zhenquan); Hui, PM (Hui, P. M.) </w:t>
      </w:r>
    </w:p>
    <w:p>
      <w:pPr>
        <w:pStyle w:val="Normal"/>
        <w:rPr/>
      </w:pPr>
      <w:r>
        <w:rPr/>
        <w:t>来源出版物</w:t>
      </w:r>
      <w:r>
        <w:rPr/>
        <w:t xml:space="preserve">: PHYSICAL REVIEW E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021111  DOI: 10.1103/PhysRevE.85.021111  </w:t>
      </w:r>
      <w:r>
        <w:rPr/>
        <w:t>子辑</w:t>
      </w:r>
      <w:r>
        <w:rPr/>
        <w:t xml:space="preserve">: Part 1  </w:t>
      </w:r>
      <w:r>
        <w:rPr/>
        <w:t>出版年</w:t>
      </w:r>
      <w:r>
        <w:rPr/>
        <w:t xml:space="preserve">: FEB 8 2012   </w:t>
      </w:r>
    </w:p>
    <w:p>
      <w:pPr>
        <w:pStyle w:val="Normal"/>
        <w:rPr/>
      </w:pPr>
      <w:r>
        <w:rPr/>
        <w:t>入藏号</w:t>
      </w:r>
      <w:r>
        <w:rPr/>
        <w:t xml:space="preserve">: WOS:000299996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Ping-Ping; Ke, Jianhong; Lin, Zhenquan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Hui, P. M.] Chinese Univ Hong Kong, Dept Phys, Shatin, Hong Kong, Peoples R China </w:t>
      </w:r>
    </w:p>
    <w:p>
      <w:pPr>
        <w:pStyle w:val="Normal"/>
        <w:rPr/>
      </w:pPr>
      <w:r>
        <w:rPr/>
        <w:t>通讯作者地址</w:t>
      </w:r>
      <w:r>
        <w:rPr/>
        <w:t>: Li, P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; pmhui@phy.cuhk.edu.hk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II  </w:t>
      </w:r>
    </w:p>
    <w:p>
      <w:pPr>
        <w:pStyle w:val="Normal"/>
        <w:rPr/>
      </w:pPr>
      <w:r>
        <w:rPr/>
        <w:t xml:space="preserve">ISSN: 1539-375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REV 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Rev.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paration, Identification, and Quantitation of Phenolic Acids in Chinese Waxberry (Myrica Rubra) Juice by HPLC-PDA-ESI-MS  </w:t>
      </w:r>
    </w:p>
    <w:p>
      <w:pPr>
        <w:pStyle w:val="Normal"/>
        <w:rPr/>
      </w:pPr>
      <w:r>
        <w:rPr/>
        <w:t>作者</w:t>
      </w:r>
      <w:r>
        <w:rPr/>
        <w:t xml:space="preserve">: Wang, CJ (Wang, Chengjun); Zhao, JB (Zhao, Jingbei); Chen, F (Chen, Fan); Cheng, YQ (Cheng, Yaqian); Guo, AH (Guo, Ai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OOD SCIENCE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C272-C277  DOI: 10.1111/j.1750-3841.2011.02563.x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0010004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Zhao, Jingbei; Chen, Fan; Cheng, Yaqi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Guo, Aihong] Hebei United Univ, Coll Resource &amp; Environm, Tangshan 063009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7YU  </w:t>
      </w:r>
    </w:p>
    <w:p>
      <w:pPr>
        <w:pStyle w:val="Normal"/>
        <w:rPr/>
      </w:pPr>
      <w:r>
        <w:rPr/>
        <w:t xml:space="preserve">ISSN: 0022-11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OOD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ood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aza-Michael additions of uracil derivatives to acrylates  </w:t>
      </w:r>
    </w:p>
    <w:p>
      <w:pPr>
        <w:pStyle w:val="Normal"/>
        <w:rPr/>
      </w:pPr>
      <w:r>
        <w:rPr/>
        <w:t>作者</w:t>
      </w:r>
      <w:r>
        <w:rPr/>
        <w:t xml:space="preserve">: Zhou, SG (Zhou, Shuguang); Xu, MX (Xu, Mingxia); Ye, SY (Ye, Siyu); Li, DS (Li, Dashuai); Xu, J (Xu, Jing); Mao, P (Mao, Pei); Xiong, J (Xiong, J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114-117  DOI: 10.3184/174751912X13282923623804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19033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Shuguang; Xu, Mingxia; Ye, Siyu; Li, Dashuai; Xu, Jing; Mao, Pei; Xiong, Jing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Xio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ongji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3U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Step Generation of Multi-Qubit GHZ and W States in Superconducting Transmon Qubit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Cai, GC (Cai Gen-Chang); Huang, SS (Huang Shou-She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IN THEORETICAL PHYSICS  </w:t>
      </w:r>
      <w:r>
        <w:rPr/>
        <w:t>卷</w:t>
      </w:r>
      <w:r>
        <w:rPr/>
        <w:t xml:space="preserve">: 5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5-208  DOI: 10.1088/0253-6102/57/2/07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611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6ZX  </w:t>
      </w:r>
    </w:p>
    <w:p>
      <w:pPr>
        <w:pStyle w:val="Normal"/>
        <w:rPr/>
      </w:pPr>
      <w:r>
        <w:rPr/>
        <w:t xml:space="preserve">ISSN: 0253-610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cent Advances in Transition-Metal-Catalyzed Esterification  </w:t>
      </w:r>
    </w:p>
    <w:p>
      <w:pPr>
        <w:pStyle w:val="Normal"/>
        <w:rPr/>
      </w:pPr>
      <w:r>
        <w:rPr/>
        <w:t>作者</w:t>
      </w:r>
      <w:r>
        <w:rPr/>
        <w:t xml:space="preserve">: Luo, F (Luo, Fang); Pan, CD (Pan, Changduo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7-366  DOI: 10.1055/s-0031-12901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114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uo, Fang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W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MQL: A graphical multimedia query langua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Cao, ZS (Cao, Zhongsheng); Li, GL (Li, Guiling); Hu, ZW (Hu, Zhiwen) </w:t>
      </w:r>
    </w:p>
    <w:p>
      <w:pPr>
        <w:pStyle w:val="Normal"/>
        <w:rPr/>
      </w:pPr>
      <w:r>
        <w:rPr/>
        <w:t>来源出版物</w:t>
      </w:r>
      <w:r>
        <w:rPr/>
        <w:t xml:space="preserve">: KNOWLEDGE-BASED SYSTEMS  </w:t>
      </w:r>
      <w:r>
        <w:rPr/>
        <w:t>卷</w:t>
      </w:r>
      <w:r>
        <w:rPr/>
        <w:t xml:space="preserve">: 26  </w:t>
      </w:r>
      <w:r>
        <w:rPr/>
        <w:t>页</w:t>
      </w:r>
      <w:r>
        <w:rPr/>
        <w:t xml:space="preserve">: 135-143  DOI: 10.1016/j.knosys.2011.07.013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9794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Hu, Zhiwen] </w:t>
      </w:r>
      <w:r>
        <w:rPr>
          <w:highlight w:val="red"/>
        </w:rPr>
        <w:t>Wenzhou Univ</w:t>
      </w:r>
      <w:r>
        <w:rPr/>
        <w:t>, Oujiang Coll, Wenzhou 325035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Cao, Zhongsheng; Li, Guiling] Huazhong Univ Sci &amp; Technol, Coll Comp Sci &amp; Technol, Wuhan 430074, Peoples R China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; guandong.xu@vu.edu.au; yanchun.zhang@vu.edu.au; zhongshengcao@163.com; freay@163.com; sunneyhu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BS  </w:t>
      </w:r>
    </w:p>
    <w:p>
      <w:pPr>
        <w:pStyle w:val="Normal"/>
        <w:rPr/>
      </w:pPr>
      <w:r>
        <w:rPr/>
        <w:t xml:space="preserve">ISSN: 0950-70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KNOWL-BASED SYS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Knowledge-Based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formations and migration behaviors of confined semiflexible polymers under poiseuille flow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873-880  DOI: 10.1016/j.polymer.2011.12.048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0767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en, Xiaohui; Zhang, Dong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Zhonglu 38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MB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the interaction between 8-azaguanine and bovine serum albumin using optical spectroscopy and molecular modeling methods  </w:t>
      </w:r>
    </w:p>
    <w:p>
      <w:pPr>
        <w:pStyle w:val="Normal"/>
        <w:rPr/>
      </w:pPr>
      <w:r>
        <w:rPr/>
        <w:t>作者</w:t>
      </w:r>
      <w:r>
        <w:rPr/>
        <w:t xml:space="preserve">: Gong, QL (Gong, Qiao-Ling); Hu, XG (Hu, Xin-Gen); Fang, GY (Fang, Guo-Yong); Li, XH (Li, Xin-Hua) </w:t>
      </w:r>
    </w:p>
    <w:p>
      <w:pPr>
        <w:pStyle w:val="Normal"/>
        <w:rPr/>
      </w:pPr>
      <w:r>
        <w:rPr/>
        <w:t>来源出版物</w:t>
      </w:r>
      <w:r>
        <w:rPr/>
        <w:t xml:space="preserve">: JOURNAL OF MOLECULAR MODELING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93-500  DOI: 10.1007/s00894-011-1069-5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769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ong, Qiao-Ling; Hu, Xin-Gen; Fang, Guo-Yong; Li, Xin-Hua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5HN  </w:t>
      </w:r>
    </w:p>
    <w:p>
      <w:pPr>
        <w:pStyle w:val="Normal"/>
        <w:rPr/>
      </w:pPr>
      <w:r>
        <w:rPr/>
        <w:t xml:space="preserve">ISSN: 1610-29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OL MODE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ol. Mod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line scheduling on three uniform machines  </w:t>
      </w:r>
    </w:p>
    <w:p>
      <w:pPr>
        <w:pStyle w:val="Normal"/>
        <w:rPr/>
      </w:pPr>
      <w:r>
        <w:rPr/>
        <w:t>作者</w:t>
      </w:r>
      <w:r>
        <w:rPr/>
        <w:t xml:space="preserve">: Sheng-Yi, C (Sheng-Yi, Cai); Qi-Fan, Y (Qi-Fan, Yang) </w:t>
      </w:r>
    </w:p>
    <w:p>
      <w:pPr>
        <w:pStyle w:val="Normal"/>
        <w:rPr/>
      </w:pPr>
      <w:r>
        <w:rPr/>
        <w:t>来源出版物</w:t>
      </w:r>
      <w:r>
        <w:rPr/>
        <w:t xml:space="preserve">: DISCRETE APPLIED MATHEMATICS  </w:t>
      </w:r>
      <w:r>
        <w:rPr/>
        <w:t>卷</w:t>
      </w:r>
      <w:r>
        <w:rPr/>
        <w:t xml:space="preserve">: 160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91-302  DOI: 10.1016/j.dam.2011.10.0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144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eng-Yi, Cai] </w:t>
      </w:r>
      <w:r>
        <w:rPr>
          <w:highlight w:val="red"/>
        </w:rPr>
        <w:t>Wenzhou Univ</w:t>
      </w:r>
      <w:r>
        <w:rPr/>
        <w:t>, Sch Math &amp; Informat Sci, Wenzhou 325035, Peoples R China</w:t>
      </w:r>
    </w:p>
    <w:p>
      <w:pPr>
        <w:pStyle w:val="Normal"/>
        <w:rPr/>
      </w:pPr>
      <w:r>
        <w:rPr/>
        <w:t xml:space="preserve">[Sheng-Yi, Cai; Qi-Fan, Yang] Zhejiang Univ, Dept Math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Sheng-Yi, 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athscsy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YY  </w:t>
      </w:r>
    </w:p>
    <w:p>
      <w:pPr>
        <w:pStyle w:val="Normal"/>
        <w:rPr/>
      </w:pPr>
      <w:r>
        <w:rPr/>
        <w:t xml:space="preserve">ISSN: 0166-21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ave breaking for a modified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Zhu, MX (Zhu, Mingx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DIFFERENTIAL EQUATIONS  </w:t>
      </w:r>
      <w:r>
        <w:rPr/>
        <w:t>卷</w:t>
      </w:r>
      <w:r>
        <w:rPr/>
        <w:t xml:space="preserve">: 25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59-2770  DOI: 10.1016/j.jde.2011.09.041  </w:t>
      </w:r>
      <w:r>
        <w:rPr/>
        <w:t>出版年</w:t>
      </w:r>
      <w:r>
        <w:rPr/>
        <w:t xml:space="preserve">: FEB 1 2012   </w:t>
      </w:r>
    </w:p>
    <w:p>
      <w:pPr>
        <w:pStyle w:val="Normal"/>
        <w:rPr/>
      </w:pPr>
      <w:r>
        <w:rPr/>
        <w:t>入藏号</w:t>
      </w:r>
      <w:r>
        <w:rPr/>
        <w:t xml:space="preserve">: WOS:00029783350003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Zhu, Mingxuan] Xiamen Univ, Sch Math Sci, Xiamen 361005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zhumingxuan58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8WI  </w:t>
      </w:r>
    </w:p>
    <w:p>
      <w:pPr>
        <w:pStyle w:val="Normal"/>
        <w:rPr/>
      </w:pPr>
      <w:r>
        <w:rPr/>
        <w:t xml:space="preserve">ISSN: 0022-03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DIFFER EQUATION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Differ. Eq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pproximation for Navier-Stokes equations around a rotating obstacle  </w:t>
      </w:r>
    </w:p>
    <w:p>
      <w:pPr>
        <w:pStyle w:val="Normal"/>
        <w:rPr/>
      </w:pPr>
      <w:r>
        <w:rPr/>
        <w:t>作者</w:t>
      </w:r>
      <w:r>
        <w:rPr/>
        <w:t xml:space="preserve">: An, R (An, Rong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9-214  DOI: 10.1016/j.aml.2011.08.022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6041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An, Rong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35MY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talyst-free synthesis of iodine-doped graphene via a facile thermal annealing process and its use for electrocatalytic oxygen reduction in an alkaline medium  </w:t>
      </w:r>
    </w:p>
    <w:p>
      <w:pPr>
        <w:pStyle w:val="Normal"/>
        <w:rPr/>
      </w:pPr>
      <w:r>
        <w:rPr/>
        <w:t>作者</w:t>
      </w:r>
      <w:r>
        <w:rPr/>
        <w:t xml:space="preserve">: Yao, Z (Yao, Zhen); Nie, HG (Nie, Huagui); Yang, Z (Yang, Zhi); Zhou, XM (Zhou, Xuemei); Liu, Z (Liu, Zheng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027-1029  DOI: 10.1039/c2cc16192c  </w:t>
      </w:r>
      <w:r>
        <w:rPr/>
        <w:t>出版年</w:t>
      </w:r>
      <w:r>
        <w:rPr/>
        <w:t xml:space="preserve">: JAN 25 2012   </w:t>
      </w:r>
    </w:p>
    <w:p>
      <w:pPr>
        <w:pStyle w:val="Normal"/>
        <w:rPr/>
      </w:pPr>
      <w:r>
        <w:rPr/>
        <w:t>入藏号</w:t>
      </w:r>
      <w:r>
        <w:rPr/>
        <w:t xml:space="preserve">: WOS:000299649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o, Zhen; Nie, Huagui; Yang, Zhi; Zhou, Xuemei; Liu, Zheng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3QX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ification to degradation of hexazinone in forest soils amended with sewage sludge  </w:t>
      </w:r>
    </w:p>
    <w:p>
      <w:pPr>
        <w:pStyle w:val="Normal"/>
        <w:rPr/>
      </w:pPr>
      <w:r>
        <w:rPr/>
        <w:t>作者</w:t>
      </w:r>
      <w:r>
        <w:rPr/>
        <w:t xml:space="preserve">: Wang, HL (Wang, Huili); Wang, CJ (Wang, Chengjun); Chen, F (Chen, Fan); Ma, MP (Ma, Meiping); Lin, ZK (Lin, Zhenkun); Wang, WW (Wang, Wenwei); Xu, ZT (Xu, Zhengti); Wang, XD (Wang, Xued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HAZARDOUS MATERIALS  </w:t>
      </w:r>
      <w:r>
        <w:rPr/>
        <w:t>卷</w:t>
      </w:r>
      <w:r>
        <w:rPr/>
        <w:t xml:space="preserve">: 199  </w:t>
      </w:r>
      <w:r>
        <w:rPr/>
        <w:t>页</w:t>
      </w:r>
      <w:r>
        <w:rPr/>
        <w:t xml:space="preserve">: 96-104  DOI: 10.1016/j.jhazmat.2011.10.073  </w:t>
      </w:r>
      <w:r>
        <w:rPr/>
        <w:t>出版年</w:t>
      </w:r>
      <w:r>
        <w:rPr/>
        <w:t xml:space="preserve">: JAN 15 2012   </w:t>
      </w:r>
    </w:p>
    <w:p>
      <w:pPr>
        <w:pStyle w:val="Normal"/>
        <w:rPr/>
      </w:pPr>
      <w:r>
        <w:rPr/>
        <w:t>入藏号</w:t>
      </w:r>
      <w:r>
        <w:rPr/>
        <w:t xml:space="preserve">: WOS:0002999770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Chen, Fan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Wang, Huili; Ma, Meiping; Lin, Zhenkun; Wang, Wenwei; Wang, Xuedong] Wenzhou Med Coll, Dept Environm Sci, Wenzhou 325035, Zhejiang, Peoples R China</w:t>
      </w:r>
    </w:p>
    <w:p>
      <w:pPr>
        <w:pStyle w:val="Normal"/>
        <w:rPr/>
      </w:pPr>
      <w:r>
        <w:rPr/>
        <w:t xml:space="preserve">[Xu, Zhengti] Soc Environm Sci Wenzhou City, Wenzhou 325020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; zjuwxd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AU  </w:t>
      </w:r>
    </w:p>
    <w:p>
      <w:pPr>
        <w:pStyle w:val="Normal"/>
        <w:rPr/>
      </w:pPr>
      <w:r>
        <w:rPr/>
        <w:t xml:space="preserve">ISSN: 0304-389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AZARD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azard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ze control of Au@Cu2O octahedra for excellent photocatalytic performance  </w:t>
      </w:r>
    </w:p>
    <w:p>
      <w:pPr>
        <w:pStyle w:val="Normal"/>
        <w:rPr/>
      </w:pPr>
      <w:r>
        <w:rPr/>
        <w:t>作者</w:t>
      </w:r>
      <w:r>
        <w:rPr/>
        <w:t xml:space="preserve">: Kong, LN (Kong, Lina); Chen, W (Chen, Wei); Ma, DK (Ma, Dekun); Yang, Y (Yang, Yun); Liu, SS (Liu, Sense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719-724  DOI: 10.1039/c1jm13672k  </w:t>
      </w:r>
      <w:r>
        <w:rPr/>
        <w:t>出版年</w:t>
      </w:r>
      <w:r>
        <w:rPr/>
        <w:t xml:space="preserve">: JAN 14 2012   </w:t>
      </w:r>
    </w:p>
    <w:p>
      <w:pPr>
        <w:pStyle w:val="Normal"/>
        <w:rPr/>
      </w:pPr>
      <w:r>
        <w:rPr/>
        <w:t>入藏号</w:t>
      </w:r>
      <w:r>
        <w:rPr/>
        <w:t xml:space="preserve">: WOS:0002990200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ong, Lina; Chen, Wei; Ma, Dekun; Yang, Yun; Liu, Sensen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chen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5HC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mplex Dynamics of a Stochastic Predator-Prey Model  </w:t>
      </w:r>
    </w:p>
    <w:p>
      <w:pPr>
        <w:pStyle w:val="Normal"/>
        <w:rPr/>
      </w:pPr>
      <w:r>
        <w:rPr/>
        <w:t>作者</w:t>
      </w:r>
      <w:r>
        <w:rPr/>
        <w:t xml:space="preserve">: Wang, XX (Wang, Xixi); Huang, HL (Huang, Huilin); Cai, YL (Cai, Yongli); Wang, WM (Wang, Weiming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401031  DOI: 10.1155/2012/40103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288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Xixi; Huang, Huilin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Cai, Yongli] Sun Yat Sen Univ, Sch Math &amp; Computat Sci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EK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3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Porous NiO/Reduced Graphene Oxide Composites for Supercapacitors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Jin, HL (Jin, Huile); Zhang, WM (Zhang, Weiming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LECTROCHEMICAL SOCIETY  </w:t>
      </w:r>
      <w:r>
        <w:rPr/>
        <w:t>卷</w:t>
      </w:r>
      <w:r>
        <w:rPr/>
        <w:t xml:space="preserve">: 159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A990-A994  DOI: 10.1149/2.036207jes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57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Jin, Huile; Zhang, Weiming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Bu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TC  </w:t>
      </w:r>
    </w:p>
    <w:p>
      <w:pPr>
        <w:pStyle w:val="Normal"/>
        <w:rPr/>
      </w:pPr>
      <w:r>
        <w:rPr/>
        <w:t xml:space="preserve">ISSN: 0013-46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dmium(II) nano-dimensional square grid polymers based on bis(imidazol-1-yl-methyl)benzene: synthesis, characterization, and photoluminescence  </w:t>
      </w:r>
    </w:p>
    <w:p>
      <w:pPr>
        <w:pStyle w:val="Normal"/>
        <w:rPr/>
      </w:pPr>
      <w:r>
        <w:rPr/>
        <w:t>作者</w:t>
      </w:r>
      <w:r>
        <w:rPr/>
        <w:t xml:space="preserve">: Huang, BF (Huang, Bi-Feng); Huang, H (Huang, Hui); Xiao, HP (Xiao, Hong-Ping); Wang, JG (Wang, Jia-Guo); Li, XH (Li, Xin-Hua); Morsali, A (Morsali, Ali) </w:t>
      </w:r>
    </w:p>
    <w:p>
      <w:pPr>
        <w:pStyle w:val="Normal"/>
        <w:rPr/>
      </w:pPr>
      <w:r>
        <w:rPr/>
        <w:t>来源出版物</w:t>
      </w:r>
      <w:r>
        <w:rPr/>
        <w:t xml:space="preserve">: JOURNAL OF COORDINATION CHEMISTRY  </w:t>
      </w:r>
      <w:r>
        <w:rPr/>
        <w:t>卷</w:t>
      </w:r>
      <w:r>
        <w:rPr/>
        <w:t xml:space="preserve">: 65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3605-3613  DOI: 10.1080/00958972.2012.72067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21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Bi-Feng; Huang, Hui; Xiao, Hong-Ping; Wang, Jia-Guo; Li, Xin-Hua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Morsali, Ali] Tarbiat Modares Univ, Fac Sci, Dept Chem, Tehran, Iran </w:t>
      </w:r>
    </w:p>
    <w:p>
      <w:pPr>
        <w:pStyle w:val="Normal"/>
        <w:rPr/>
      </w:pPr>
      <w:r>
        <w:rPr/>
        <w:t>通讯作者地址</w:t>
      </w:r>
      <w:r>
        <w:rPr/>
        <w:t>: Xiao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p_xiao@yahoo.com.cn; morsali_a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WO  </w:t>
      </w:r>
    </w:p>
    <w:p>
      <w:pPr>
        <w:pStyle w:val="Normal"/>
        <w:rPr/>
      </w:pPr>
      <w:r>
        <w:rPr/>
        <w:t xml:space="preserve">ISSN: 0095-897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ORD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ord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tioxidative and Chelating Properties of Anthocyanins in Azolla imbricata Induced by Cadmium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POLISH JOURNAL OF ENVIRONMENTAL STUDIES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837-8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5750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IJ  </w:t>
      </w:r>
    </w:p>
    <w:p>
      <w:pPr>
        <w:pStyle w:val="Normal"/>
        <w:rPr/>
      </w:pPr>
      <w:r>
        <w:rPr/>
        <w:t xml:space="preserve">ISSN: 1230-14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 J ENVIRON STU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. J. Environ. Stu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HODIUM-CATALYZED DIMERIZATION OF DIARYL ACETYLENES IN THE PRESENCE OF GRIGNARD REAGENTS: SYNTHESIS OF 1,2,3-TRIPHENYL NAPHTHALENE DERIVATIVES  </w:t>
      </w:r>
    </w:p>
    <w:p>
      <w:pPr>
        <w:pStyle w:val="Normal"/>
        <w:rPr/>
      </w:pPr>
      <w:r>
        <w:rPr/>
        <w:t>作者</w:t>
      </w:r>
      <w:r>
        <w:rPr/>
        <w:t xml:space="preserve">: Qian, PC (Qian, Pengche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3242-3250  DOI: 10.1080/00397911.2011.5804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0292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an, Pengcheng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; changduo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RG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 Predator-Prey (Pest) Model with Disease in Prey and Involving an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YZ (Wang, Yanzhe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969425  DOI: 10.1155/2012/96942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1699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7ML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SULFENYLATION AND SELENYLATIONS OF PHENYLPYRAZOLES: SYNTHESIS OF FIPRONIL DERIVATIVES WITH DISULFIDES PROMOTED BY A CATALYTIC AMOUNT OF IODINE  </w:t>
      </w:r>
    </w:p>
    <w:p>
      <w:pPr>
        <w:pStyle w:val="Normal"/>
        <w:rPr/>
      </w:pPr>
      <w:r>
        <w:rPr/>
        <w:t>作者</w:t>
      </w:r>
      <w:r>
        <w:rPr/>
        <w:t xml:space="preserve">: Xu, M (Xu, Mei); Zhang, XH (Zhang, Xiao Ho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3  </w:t>
      </w:r>
      <w:r>
        <w:rPr/>
        <w:t>页</w:t>
      </w:r>
      <w:r>
        <w:rPr/>
        <w:t xml:space="preserve">: 3472-3481  DOI: 10.1080/00397911.2011.584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230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Mei; Zhang, Xiao Ho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4YV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pot synthesis of N-doped carbon dots with tunable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Zhang, YQ (Zhang, Yan-Qing); Ma, DK (Ma, De-Kun); Zhuang, Y (Zhuang, Yan); Zhang, X (Zhang, Xi); Chen, W (Chen, Wei); Hong, LL (Hong, Li-Li); Yan, QX (Yan, Qing-Xian); Yu, K (Yu, K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3  </w:t>
      </w:r>
      <w:r>
        <w:rPr/>
        <w:t>页</w:t>
      </w:r>
      <w:r>
        <w:rPr/>
        <w:t xml:space="preserve">: 16714-16718  DOI: 10.1039/c2jm3297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972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n-Qing; Ma, De-Kun; Chen, Wei; Huang, Shao-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Zhuang, Yan; Zhang, Xi; Hong, Li-Li; Yan, Qing-Xian; Yu, Kang] Wenzhou Med Coll, Affiliated Hosp 1, Dept Hemato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1MR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he Multiplier Spaces  </w:t>
      </w:r>
    </w:p>
    <w:p>
      <w:pPr>
        <w:pStyle w:val="Normal"/>
        <w:rPr/>
      </w:pPr>
      <w:r>
        <w:rPr/>
        <w:t>作者</w:t>
      </w:r>
      <w:r>
        <w:rPr/>
        <w:t xml:space="preserve">: Zhu, XO (Zhu, Xiang'ou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682436  DOI: 10.1155/2012/68243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61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'ou] </w:t>
      </w:r>
      <w:r>
        <w:rPr>
          <w:highlight w:val="red"/>
        </w:rPr>
        <w:t>Wenzhou Univ</w:t>
      </w:r>
      <w:r>
        <w:rPr/>
        <w:t>, Coll Phys &amp; Elect Informat Engn, Wenzhou 325035, Zhejiang, Peoples R China</w:t>
      </w:r>
    </w:p>
    <w:p>
      <w:pPr>
        <w:pStyle w:val="Normal"/>
        <w:rPr/>
      </w:pPr>
      <w:r>
        <w:rPr/>
        <w:t xml:space="preserve">[Zhu, Xiang'ou] Key Lab Low Voltage Apparat Intellectual Techno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XO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uxophy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3HC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ontaneous Growth of Dendrite CaTiO3:Pr3+ Frameworks Assembled by Nanoslices Under Mild Sol-Hydrothermal Condition  </w:t>
      </w:r>
    </w:p>
    <w:p>
      <w:pPr>
        <w:pStyle w:val="Normal"/>
        <w:rPr/>
      </w:pPr>
      <w:r>
        <w:rPr/>
        <w:t>作者</w:t>
      </w:r>
      <w:r>
        <w:rPr/>
        <w:t xml:space="preserve">: Pan, YX (Pan, Yuexiao); Wu, MM (Wu, Mingmei) </w:t>
      </w:r>
    </w:p>
    <w:p>
      <w:pPr>
        <w:pStyle w:val="Normal"/>
        <w:rPr/>
      </w:pPr>
      <w:r>
        <w:rPr/>
        <w:t>来源出版物</w:t>
      </w:r>
      <w:r>
        <w:rPr/>
        <w:t xml:space="preserve">: INTEGRATED FERROELECTRICS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6-51  DOI: 10.1080/10584587.2012.687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2534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Pan, Yuexiao] </w:t>
      </w:r>
      <w:r>
        <w:rPr>
          <w:highlight w:val="red"/>
        </w:rPr>
        <w:t>Wenzhou Univ</w:t>
      </w:r>
      <w:r>
        <w:rPr/>
        <w:t>, Dept Chem &amp; Mat Engn, Nanomat &amp; Chem Key Lab, Wenzhou 325027, Zhejiang, Peoples R China</w:t>
      </w:r>
    </w:p>
    <w:p>
      <w:pPr>
        <w:pStyle w:val="Normal"/>
        <w:rPr/>
      </w:pPr>
      <w:r>
        <w:rPr/>
        <w:t xml:space="preserve">[Wu, Mingmei] Sun Yat Sen Zhongshan Univ, Sch Chem &amp; Chem Engn, State Key Lab Optoelect Mat &amp; Technol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Pan, Y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Chem &amp; Mat Engn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p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8PS  </w:t>
      </w:r>
    </w:p>
    <w:p>
      <w:pPr>
        <w:pStyle w:val="Normal"/>
        <w:rPr/>
      </w:pPr>
      <w:r>
        <w:rPr/>
        <w:t xml:space="preserve">ISSN: 1058-458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EGR FERROELECT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egr. Ferroelect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and Dynamic Analysis of a Prey-Predator Model in the Presence of Alternative Prey with Impulsive State Feedback Control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724014  DOI: 10.1155/2012/72401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6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KZ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4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server-Based Mixed H-2/H-infinity Tracking Control for Continuous-Time Systems with Integral Action and Pole Placement  </w:t>
      </w:r>
    </w:p>
    <w:p>
      <w:pPr>
        <w:pStyle w:val="Normal"/>
        <w:rPr/>
      </w:pPr>
      <w:r>
        <w:rPr/>
        <w:t>作者</w:t>
      </w:r>
      <w:r>
        <w:rPr/>
        <w:t xml:space="preserve">: Li, HX (Li, Huxiong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840986  DOI: 10.1155/2012/8409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9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Oujiang Col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Li, H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j_lhx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MB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nanorod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Chai, AH (Chai, Aihua); He, LL (He, Linli); Ran, SY (Ran, Shiy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25  </w:t>
      </w:r>
      <w:r>
        <w:rPr/>
        <w:t>页</w:t>
      </w:r>
      <w:r>
        <w:rPr/>
        <w:t xml:space="preserve">: 6706-6712  DOI: 10.1039/c2sm25477h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24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Ran, Shiyong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 xml:space="preserve">[Wen, Xiaohui; Zhang, Dong; Chai, Aihua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CR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C-H THIOLATION OF TRIMETHOXYBENZENE WITH DISULFIDES  </w:t>
      </w:r>
    </w:p>
    <w:p>
      <w:pPr>
        <w:pStyle w:val="Normal"/>
        <w:rPr/>
      </w:pPr>
      <w:r>
        <w:rPr/>
        <w:t>作者</w:t>
      </w:r>
      <w:r>
        <w:rPr/>
        <w:t xml:space="preserve">: Zhang, ML (Zhang, Manli); Zhang, SH (Zhang, Shouhui); Pan, CD (Pan, Changduo); Chen, F (Chen, Fan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844-2853  DOI: 10.1080/00397911.2011.56986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5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Manli; Zhang, Shouhui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angduo@yahoo.cn;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RQ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TiO2: AN EFFICIENT AND REUSABLE HETEROGENEOUS CATALYST FOR RING OPENING OF EPOXIDES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Chen, X (Chen, Xi'an); Wu, HY (Wu, Huayue); Wang, S (Wang, Sh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6  </w:t>
      </w:r>
      <w:r>
        <w:rPr/>
        <w:t>页</w:t>
      </w:r>
      <w:r>
        <w:rPr/>
        <w:t xml:space="preserve">: 2440-2452  DOI: 10.1080/00397911.2011.55960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3241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Xi'an; Wu, Huayue; Wang, Sh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en, 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chen@wzu.edu.cn; smhu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6BR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echanism of the N-protecting group dependent annulations of 3-aryloxy alkynyl indoles under gold catalysis: a computational study  </w:t>
      </w:r>
    </w:p>
    <w:p>
      <w:pPr>
        <w:pStyle w:val="Normal"/>
        <w:rPr/>
      </w:pPr>
      <w:r>
        <w:rPr/>
        <w:t>作者</w:t>
      </w:r>
      <w:r>
        <w:rPr/>
        <w:t xml:space="preserve">: Cheng, B (Cheng, Bing); Huang, GP (Huang, Genping); Xu, L (Xu, Lia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22  </w:t>
      </w:r>
      <w:r>
        <w:rPr/>
        <w:t>页</w:t>
      </w:r>
      <w:r>
        <w:rPr/>
        <w:t xml:space="preserve">: 4417-4423  DOI: 10.1039/c2ob25316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0970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Bing; Huang, Genping; Xu, Lia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3CC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Mathematical Model for the Dynamics of a Fish Algae Consumption Model with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Yang, J (Yang, Ji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452789  DOI: 10.1155/2012/4527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7145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Yang, Ji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8DR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live-shaped Bi2S3/BiVO4 microspheres through a limited chemical conversion route and enhanced visible-light-responding photocatalytic activity  </w:t>
      </w:r>
    </w:p>
    <w:p>
      <w:pPr>
        <w:pStyle w:val="Normal"/>
        <w:rPr/>
      </w:pPr>
      <w:r>
        <w:rPr/>
        <w:t>作者</w:t>
      </w:r>
      <w:r>
        <w:rPr/>
        <w:t xml:space="preserve">: Ma, DK (Ma, De-Kun); Guan, ML (Guan, Mei-Li); Liu, SS (Liu, Sen-Sen); Zhang, YQ (Zhang, Yan-Qing); Zhang, CW (Zhang, Chang-Wei); He, YX (He, Yu-Xi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18  </w:t>
      </w:r>
      <w:r>
        <w:rPr/>
        <w:t>页</w:t>
      </w:r>
      <w:r>
        <w:rPr/>
        <w:t xml:space="preserve">: 5581-5586  DOI: 10.1039/c2dt30099k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7376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De-Kun; Guan, Mei-Li; Liu, Sen-Sen; Zhang, Yan-Qing; Zhang, Chang-Wei; He, Yu-Xiang; Huang, Shao-Ming] </w:t>
      </w:r>
      <w:r>
        <w:rPr>
          <w:highlight w:val="red"/>
        </w:rPr>
        <w:t>Wenzhou Univ</w:t>
      </w:r>
      <w:r>
        <w:rPr/>
        <w:t xml:space="preserve">, Nanomat &amp; Chem Key Lab, Zhejiang 325027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Zhejiang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CG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copper-catalyzed coupling of nitroaren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Zhang, JL (Zhang, Jilei); Chen, JX (Chen, Jiuxi); Liu, MC (Liu, Miaochang); Zheng, XW (Zheng, Xingwang); Ding, JC (Ding, Jinchang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GREEN CHEMISTRY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912-916  DOI: 10.1039/c2gc16539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18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Jilei; Chen, Jiuxi; Liu, Miaochang; Zheng, Xingwang; Ding, Jinchang; Wu, Huayue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J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IU  </w:t>
      </w:r>
    </w:p>
    <w:p>
      <w:pPr>
        <w:pStyle w:val="Normal"/>
        <w:rPr/>
      </w:pPr>
      <w:r>
        <w:rPr/>
        <w:t xml:space="preserve">ISSN: 1463-926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REEN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reen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N-alkylation of amides and ami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, Q (Li, Qiang); Fan, SJ (Fan, Songjian); Sun, Q (Sun, Qing); Tian, HW (Tian, Haiwen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66-2972  DOI: 10.1039/c1ob0674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Qiang; Fan, Songjian; Sun, Qing; Tian, Haiwen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-alkylation of secondary alcohols and methyl keto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ao, SH (Liao, Shiheng); Yu, KK (Yu, Kangkang); Li, Q (Li, Qiang); Tian, HW (Tian, Haiwen); Zhang, ZP (Zhang, Zhengping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73-2978  DOI: 10.1039/c1ob06739g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Shiheng; Yu, Kangkang; Li, Qiang; Tian, Haiwen; Zhang, Zhengping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range-like LnBO(3):Eu3+ (Ln = Y, Tb) mesocrystals via a facile organic additive-free hydrothermal route  </w:t>
      </w:r>
    </w:p>
    <w:p>
      <w:pPr>
        <w:pStyle w:val="Normal"/>
        <w:rPr/>
      </w:pPr>
      <w:r>
        <w:rPr/>
        <w:t>作者</w:t>
      </w:r>
      <w:r>
        <w:rPr/>
        <w:t xml:space="preserve">: Liu, SS (Liu, Sen-Sen); Ma, DK (Ma, De-Kun); Zhang, YQ (Zhang, Yan-Qing); Cai, P (Cai, Ping); Chen, XA (Chen, Xi-An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CRYSTENGCOMM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2899-2905  DOI: 10.1039/c2ce06068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73540003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Sen-Sen; Ma, De-Kun; Zhang, Yan-Qing; Cai, Ping; Chen, Xi-An; Huang, Shao-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QX  </w:t>
      </w:r>
    </w:p>
    <w:p>
      <w:pPr>
        <w:pStyle w:val="Normal"/>
        <w:rPr/>
      </w:pPr>
      <w:r>
        <w:rPr/>
        <w:t xml:space="preserve">ISSN: 1466-80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RYSTENGCOM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rystengcom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and Crystal Structure of a Two-folded Interpenetrating Three-dimensional Network from Flexible Bisimidazolyl Ligands  </w:t>
      </w:r>
    </w:p>
    <w:p>
      <w:pPr>
        <w:pStyle w:val="Normal"/>
        <w:rPr/>
      </w:pPr>
      <w:r>
        <w:rPr/>
        <w:t>作者</w:t>
      </w:r>
      <w:r>
        <w:rPr/>
        <w:t xml:space="preserve">: Wang, DB (Wang Da-Bin); Shi, Q (Shi Qi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STRUCTURAL CHEMISTRY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5-23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2056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Da-Bin; Shi Qian] 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i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NR  </w:t>
      </w:r>
    </w:p>
    <w:p>
      <w:pPr>
        <w:pStyle w:val="Normal"/>
        <w:rPr/>
      </w:pPr>
      <w:r>
        <w:rPr/>
        <w:t xml:space="preserve">ISSN: 0254-5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STRU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tical solutions to zeroth-order dispersion relations of a cylindrical metallic nanowire near the backbending point  </w:t>
      </w:r>
    </w:p>
    <w:p>
      <w:pPr>
        <w:pStyle w:val="Normal"/>
        <w:rPr/>
      </w:pPr>
      <w:r>
        <w:rPr/>
        <w:t>作者</w:t>
      </w:r>
      <w:r>
        <w:rPr/>
        <w:t xml:space="preserve">: Wan, L (Wan, L.); Huang, YM (Huang, Y. M.); Dong, CK (Dong, C. K.); Luo, HJ (Luo, H. J.) </w:t>
      </w:r>
    </w:p>
    <w:p>
      <w:pPr>
        <w:pStyle w:val="Normal"/>
        <w:rPr/>
      </w:pPr>
      <w:r>
        <w:rPr/>
        <w:t>来源出版物</w:t>
      </w:r>
      <w:r>
        <w:rPr/>
        <w:t xml:space="preserve">: EUROPEAN PHYSICAL JOURNAL B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1  </w:t>
      </w:r>
      <w:r>
        <w:rPr/>
        <w:t>文献号</w:t>
      </w:r>
      <w:r>
        <w:rPr/>
        <w:t xml:space="preserve">: 17  DOI: 10.1140/epjb/e2011-20775-7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14294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, L.; Huang, Y. M.; Dong, C. K.; Luo, H. J.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, 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wan-china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PI  </w:t>
      </w:r>
    </w:p>
    <w:p>
      <w:pPr>
        <w:pStyle w:val="Normal"/>
        <w:rPr/>
      </w:pPr>
      <w:r>
        <w:rPr/>
        <w:t xml:space="preserve">ISSN: 1434-60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UR PHYS J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ur. Phys. J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n Impulsively Controlled Predator-Prey Model with Holling Type IV Functional Response  </w:t>
      </w:r>
    </w:p>
    <w:p>
      <w:pPr>
        <w:pStyle w:val="Normal"/>
        <w:rPr/>
      </w:pPr>
      <w:r>
        <w:rPr/>
        <w:t>作者</w:t>
      </w:r>
      <w:r>
        <w:rPr/>
        <w:t xml:space="preserve">: Wang, YZ (Wang, Yanzhe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41272  DOI: 10.1155/2012/1412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1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G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asonally Perturbed Prey-Predator Ecological System with the Beddington-DeAngelis Functional Response  </w:t>
      </w:r>
    </w:p>
    <w:p>
      <w:pPr>
        <w:pStyle w:val="Normal"/>
        <w:rPr/>
      </w:pPr>
      <w:r>
        <w:rPr/>
        <w:t>作者</w:t>
      </w:r>
      <w:r>
        <w:rPr/>
        <w:t xml:space="preserve">: Yu, HG (Yu, Hengguo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50359  DOI: 10.1155/2012/15035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6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27, Zhejiang, Peoples R China</w:t>
      </w:r>
    </w:p>
    <w:p>
      <w:pPr>
        <w:pStyle w:val="Normal"/>
        <w:rPr/>
      </w:pPr>
      <w:r>
        <w:rPr/>
        <w:t xml:space="preserve">[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L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ulfur-Doped Graphene as an Efficient Metal-free Cathode Catalyst for Oxygen Reduction  </w:t>
      </w:r>
    </w:p>
    <w:p>
      <w:pPr>
        <w:pStyle w:val="Normal"/>
        <w:rPr/>
      </w:pPr>
      <w:r>
        <w:rPr/>
        <w:t>作者</w:t>
      </w:r>
      <w:r>
        <w:rPr/>
        <w:t xml:space="preserve">: Yang, Z (Yang, Zhi); Yao, Z (Yao, Zhen); Li, GF (Li, Guifa); Fang, GY (Fang, Guoyong); Nie, HG (Nie, Huagui); Liu, Z (Liu, Zheng); Zhou, XM (Zhou, Xuemei); Chen, X (Chen, Xi'a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05-211  DOI: 10.1021/nn203393d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93683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Zhi; Yao, Zhen; Fang, Guoyong; Nie, Huagui; Liu, Zheng; Zhou, Xuemei; Chen, Xi'an; Huang, Shaoming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 xml:space="preserve">[Li, Guifa] Nanchang Hangkong Univ, Sch Mat Sci &amp; Engn, Nanchang 330063, Jiangxi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9YH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metric Organocatalytic Synthesis of beta-Hydroxyynones with a Quaternary Carbon Center under Aqueous Conditions  </w:t>
      </w:r>
    </w:p>
    <w:p>
      <w:pPr>
        <w:pStyle w:val="Normal"/>
        <w:rPr/>
      </w:pPr>
      <w:r>
        <w:rPr/>
        <w:t>作者</w:t>
      </w:r>
      <w:r>
        <w:rPr/>
        <w:t xml:space="preserve">: Kang, GW (Kang, Guowei); Jiang, J (Jiang, Jun); Liu, HX (Liu, Hongxi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BRAZILIAN CHEMICAL SOCIETY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5-S26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00613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ang, Guowei; Jiang, Jun; Liu, Hongxin; Wu, Huayue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Ji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unjian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GJ  </w:t>
      </w:r>
    </w:p>
    <w:p>
      <w:pPr>
        <w:pStyle w:val="Normal"/>
        <w:rPr/>
      </w:pPr>
      <w:r>
        <w:rPr/>
        <w:t xml:space="preserve">ISSN: 0103-50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BRAZIL 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Braz. 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, structures, and properties of ruthenium(II) complexes of N-(1,10-phenanthrolin-2-yl)imidazolylidenes  </w:t>
      </w:r>
    </w:p>
    <w:p>
      <w:pPr>
        <w:pStyle w:val="Normal"/>
        <w:rPr/>
      </w:pPr>
      <w:r>
        <w:rPr/>
        <w:t>作者</w:t>
      </w:r>
      <w:r>
        <w:rPr/>
        <w:t xml:space="preserve">: Gu, SJ (Gu, Shaojin); Liu, B (Liu, Bo); Chen, JX (Chen, Jiuxi); Wu, HY (Wu, Huayue); Chen, WZ (Chen, Wanzhi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962-970  DOI: 10.1039/c1dt11269d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5380003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uxi; Wu, Huayue] </w:t>
      </w:r>
      <w:r>
        <w:rPr>
          <w:highlight w:val="red"/>
        </w:rPr>
        <w:t>Wenzhou Univ</w:t>
      </w:r>
      <w:r>
        <w:rPr/>
        <w:t>, Fac Chem &amp; Mat Engn, Wenzhou 325027, Zhejiang, Peoples R China</w:t>
      </w:r>
    </w:p>
    <w:p>
      <w:pPr>
        <w:pStyle w:val="Normal"/>
        <w:rPr/>
      </w:pPr>
      <w:r>
        <w:rPr/>
        <w:t xml:space="preserve">[Gu, Shaojin; Liu, Bo; Chen, Wanzhi] Zhejiang Univ, Dept Chem, Hangzhou 310028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Fac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wzz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Chen, Wanzhi  G-412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1QW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rdered regular pentagons for semiflexible polymer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Zhang, D (Zhang, Dong); Chai, AH (Chai, Aihua); Wen, XH (Wen, Xiaohui); He, LL (He, Linli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152-2158  DOI: 10.1039/c1sm06653f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477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>[Zhang, Dong; Chai, Aihua; Wen, Xiaohui] Zhejiang Univ, Dept Phys, Hangzhou 310027, Peoples R China</w:t>
      </w:r>
    </w:p>
    <w:p>
      <w:pPr>
        <w:pStyle w:val="Normal"/>
        <w:rPr/>
      </w:pPr>
      <w:r>
        <w:rPr/>
        <w:t xml:space="preserve">[Liang, Haojun] Univ Sci &amp; Technol China, Hefei Natl Lab Phys Sci Microscale, Hefei 230026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1IQ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ggregation behavior of two separate polymers confined between two membranes  </w:t>
      </w:r>
    </w:p>
    <w:p>
      <w:pPr>
        <w:pStyle w:val="Normal"/>
        <w:rPr/>
      </w:pPr>
      <w:r>
        <w:rPr/>
        <w:t>作者</w:t>
      </w:r>
      <w:r>
        <w:rPr/>
        <w:t xml:space="preserve">: Yang, ZY (Yang, Zhiyong); Zhang, D (Zhang, Dong); Ateeq-ur-Rehman (Ateeq-ur-Rehman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901-1908  DOI: 10.1039/c1sm06712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291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Yang, Zhiyong; Zhang, Dong; Ateeq-ur-Rehman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8XY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cond-Order Consensus for Multiagent Systems under Directed and Switching Topologies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ang, JJ (Zhang, Jingjing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MATHEMATICAL PROBLEMS IN ENGINEERING  </w:t>
      </w:r>
      <w:r>
        <w:rPr/>
        <w:t>文献号</w:t>
      </w:r>
      <w:r>
        <w:rPr/>
        <w:t xml:space="preserve">: 273140  DOI: 10.1155/2012/27314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02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ang, Jingjing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ao-lixin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0XO  </w:t>
      </w:r>
    </w:p>
    <w:p>
      <w:pPr>
        <w:pStyle w:val="Normal"/>
        <w:rPr/>
      </w:pPr>
      <w:r>
        <w:rPr/>
        <w:t xml:space="preserve">ISSN: 1024-12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PROBL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Probl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ongalite  </w:t>
      </w:r>
    </w:p>
    <w:p>
      <w:pPr>
        <w:pStyle w:val="Normal"/>
        <w:rPr/>
      </w:pPr>
      <w:r>
        <w:rPr/>
        <w:t>作者</w:t>
      </w:r>
      <w:r>
        <w:rPr/>
        <w:t xml:space="preserve">: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57-158  DOI: 10.1055/s-0031-1290104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8411700030  </w:t>
      </w:r>
    </w:p>
    <w:p>
      <w:pPr>
        <w:pStyle w:val="Normal"/>
        <w:rPr/>
      </w:pPr>
      <w:r>
        <w:rPr/>
        <w:t>文献类型</w:t>
      </w:r>
      <w:r>
        <w:rPr/>
        <w:t xml:space="preserve">: Editorial Material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6UT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lladium-catalyzed desulfitative cyanation of arenesulfonyl chlorides and sodium sulfinates  </w:t>
      </w:r>
    </w:p>
    <w:p>
      <w:pPr>
        <w:pStyle w:val="Normal"/>
        <w:rPr/>
      </w:pPr>
      <w:r>
        <w:rPr/>
        <w:t>作者</w:t>
      </w:r>
      <w:r>
        <w:rPr/>
        <w:t xml:space="preserve">: Chen, JB (Chen, Jianbin); Sun, Y (Sun, Yang); Liu, B (Liu, Bin); Liu, DF (Liu, Dongfang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449-451  DOI: 10.1039/c1cc16134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77045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anbin; Sun, Yang; Liu, Bin; Liu, Dongfang; Cheng, Jiang] </w:t>
      </w:r>
      <w:r>
        <w:rPr>
          <w:highlight w:val="red"/>
        </w:rPr>
        <w:t>Wenzhou Univ</w:t>
      </w:r>
      <w:r>
        <w:rPr/>
        <w:t xml:space="preserve">, Coll Chem &amp; Mat Engn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7GB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limination of hierarchy in a completely cyclic competition system  </w:t>
      </w:r>
    </w:p>
    <w:p>
      <w:pPr>
        <w:pStyle w:val="Normal"/>
        <w:rPr/>
      </w:pPr>
      <w:r>
        <w:rPr/>
        <w:t>作者</w:t>
      </w:r>
      <w:r>
        <w:rPr/>
        <w:t xml:space="preserve">: Li, YM (Li, Yongming);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25-131  DOI: 10.1016/j.physa.2011.08.019  </w:t>
      </w:r>
      <w:r>
        <w:rPr/>
        <w:t>出版年</w:t>
      </w:r>
      <w:r>
        <w:rPr/>
        <w:t xml:space="preserve">: JAN 1 2012   </w:t>
      </w:r>
    </w:p>
    <w:p>
      <w:pPr>
        <w:pStyle w:val="Normal"/>
        <w:rPr/>
      </w:pPr>
      <w:r>
        <w:rPr/>
        <w:t>入藏号</w:t>
      </w:r>
      <w:r>
        <w:rPr/>
        <w:t xml:space="preserve">: WOS:0002972307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ongming; Dong, Linrong; Yang, Guang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0W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ptotic profiles of solutions to the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THEORY METHODS &amp; APPLICATIONS  </w:t>
      </w:r>
      <w:r>
        <w:rPr/>
        <w:t>卷</w:t>
      </w:r>
      <w:r>
        <w:rPr/>
        <w:t xml:space="preserve">: 75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6  DOI: 10.1016/j.na.2011.01.030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649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41CL  </w:t>
      </w:r>
    </w:p>
    <w:p>
      <w:pPr>
        <w:pStyle w:val="Normal"/>
        <w:rPr/>
      </w:pPr>
      <w:r>
        <w:rPr/>
        <w:t xml:space="preserve">ISSN: 0362-546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Theory Methods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40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30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S</w:t>
    </w:r>
    <w:r>
      <w:rPr>
        <w:b/>
        <w:bCs/>
        <w:sz w:val="28"/>
      </w:rPr>
      <w:t>CI</w:t>
    </w:r>
    <w:r>
      <w:rPr>
        <w:b/>
        <w:bCs/>
        <w:sz w:val="28"/>
      </w:rPr>
      <w:t xml:space="preserve"> </w:t>
    </w:r>
    <w:r>
      <w:rPr>
        <w:b/>
        <w:bCs/>
        <w:sz w:val="28"/>
      </w:rPr>
      <w:t>收录：</w:t>
    </w:r>
    <w:r>
      <w:rPr>
        <w:rFonts w:eastAsia="Times New Roman"/>
        <w:b/>
        <w:bCs/>
        <w:sz w:val="28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9:00Z</dcterms:created>
  <dc:creator>wowo</dc:creator>
  <dc:description/>
  <cp:keywords/>
  <dc:language>en-US</dc:language>
  <cp:lastModifiedBy>时茜</cp:lastModifiedBy>
  <cp:lastPrinted>2006-08-14T09:42:00Z</cp:lastPrinted>
  <dcterms:modified xsi:type="dcterms:W3CDTF">2012-11-26T02:07:00Z</dcterms:modified>
  <cp:revision>21</cp:revision>
  <dc:subject/>
  <dc:title>Record 1 of 1</dc:title>
</cp:coreProperties>
</file>