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36"/>
        <w:gridCol w:w="1010"/>
        <w:gridCol w:w="2474"/>
        <w:gridCol w:w="2066"/>
        <w:gridCol w:w="2548"/>
        <w:gridCol w:w="1800"/>
        <w:gridCol w:w="1980"/>
      </w:tblGrid>
      <w:tr>
        <w:trPr>
          <w:trHeight w:val="543" w:hRule="atLeast"/>
        </w:trPr>
        <w:tc>
          <w:tcPr>
            <w:tcW w:w="1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3-2014-2(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叶文辉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老师技能课表</w:t>
            </w:r>
          </w:p>
        </w:tc>
      </w:tr>
      <w:tr>
        <w:trPr>
          <w:trHeight w:val="452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10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琴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  次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二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四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五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10-8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宗闕、严剑玲、雷玲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董银平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5-9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蒋越越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振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李白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10-10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笑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佳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聂燕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5-11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晓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轶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刘少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30-1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伟、祁海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曹良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00-2: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郝冰冰</w:t>
            </w:r>
            <w:r>
              <w:rPr>
                <w:sz w:val="24"/>
              </w:rPr>
              <w:t>1826785667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55-3: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俐雯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:00-4: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洁洁、任静、邵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　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:55-5: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 COMPUTER</dc:creator>
  <dc:description/>
  <cp:keywords/>
  <dc:language>en-US</dc:language>
  <cp:lastModifiedBy>User</cp:lastModifiedBy>
  <dcterms:modified xsi:type="dcterms:W3CDTF">2014-02-13T13:25:00Z</dcterms:modified>
  <cp:revision>10</cp:revision>
  <dc:subject/>
  <dc:title>2011-2012-2( 叶文辉 )老师技能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