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3-2014</w:t>
      </w:r>
      <w:r>
        <w:rPr>
          <w:rFonts w:ascii="宋体;SimSun" w:hAnsi="宋体;SimSun"/>
          <w:sz w:val="24"/>
        </w:rPr>
        <w:t>学年第二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542"/>
        <w:gridCol w:w="1338"/>
        <w:gridCol w:w="1497"/>
        <w:gridCol w:w="1383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玄玄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Cs/>
              </w:rPr>
              <w:t>贾嘉琪、江耶拉、覃琴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明东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  <w:sz w:val="18"/>
                <w:szCs w:val="21"/>
              </w:rPr>
            </w:pPr>
            <w:r>
              <w:rPr>
                <w:rFonts w:ascii="宋体;SimSun" w:hAnsi="宋体;SimSun"/>
                <w:color w:val="993300"/>
                <w:sz w:val="18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郑小青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bCs/>
              </w:rPr>
              <w:t>吴纪同、张帆、张好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冷奇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Cs/>
              </w:rPr>
              <w:t>高乐雅、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李星珠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（声乐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水天柱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表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袁泽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音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刘鑫、卢毅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（声乐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程佳俊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顾英姿、蒋鑫颖、李紫玥</w:t>
            </w:r>
            <w:r>
              <w:rPr>
                <w:rFonts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王皓璟、王宇杰、吴圆圆</w:t>
            </w:r>
            <w:r>
              <w:rPr>
                <w:rFonts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徐一凡、徐慧菲、虞静洁</w:t>
            </w:r>
            <w:r>
              <w:rPr>
                <w:rFonts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吕耀东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USER</cp:lastModifiedBy>
  <cp:lastPrinted>2013-09-16T14:02:00Z</cp:lastPrinted>
  <dcterms:modified xsi:type="dcterms:W3CDTF">2014-02-15T09:42:00Z</dcterms:modified>
  <cp:revision>658</cp:revision>
  <dc:subject/>
  <dc:title/>
</cp:coreProperties>
</file>