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36"/>
        <w:gridCol w:w="1010"/>
        <w:gridCol w:w="2474"/>
        <w:gridCol w:w="1140"/>
        <w:gridCol w:w="1650"/>
        <w:gridCol w:w="1798"/>
        <w:gridCol w:w="2880"/>
      </w:tblGrid>
      <w:tr>
        <w:trPr>
          <w:trHeight w:val="543" w:hRule="atLeast"/>
        </w:trPr>
        <w:tc>
          <w:tcPr>
            <w:tcW w:w="13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3-2014-1(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叶文辉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老师技能课表</w:t>
            </w:r>
          </w:p>
        </w:tc>
      </w:tr>
      <w:tr>
        <w:trPr>
          <w:trHeight w:val="452" w:hRule="atLeast"/>
        </w:trPr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课地点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:</w:t>
            </w:r>
          </w:p>
        </w:tc>
        <w:tc>
          <w:tcPr>
            <w:tcW w:w="9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琴房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0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节  次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三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四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五</w:t>
            </w:r>
          </w:p>
        </w:tc>
      </w:tr>
      <w:tr>
        <w:trPr>
          <w:trHeight w:val="6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:10-8:5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伟、祁海州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轶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瓯音本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银平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</w:tr>
      <w:tr>
        <w:trPr>
          <w:trHeight w:val="46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:05-9: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盛晓旭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子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白帆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</w:tr>
      <w:tr>
        <w:trPr>
          <w:trHeight w:val="46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10-10:5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佳伟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瓯音本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聂燕、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</w:tr>
      <w:tr>
        <w:trPr>
          <w:trHeight w:val="43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5-11: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金俐雯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良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少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）</w:t>
            </w:r>
          </w:p>
        </w:tc>
      </w:tr>
      <w:tr>
        <w:trPr>
          <w:trHeight w:val="474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:30-1: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:00-2:4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郝冰冰</w:t>
            </w:r>
            <w:r>
              <w:rPr>
                <w:sz w:val="24"/>
              </w:rPr>
              <w:t>18267856677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:55-3: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蒋越越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:00-4:4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舒笑笑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:55-5: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九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振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3:25:00Z</dcterms:created>
  <dc:creator> COMPUTER</dc:creator>
  <dc:description/>
  <cp:keywords/>
  <dc:language>en-US</dc:language>
  <cp:lastModifiedBy>User</cp:lastModifiedBy>
  <dcterms:modified xsi:type="dcterms:W3CDTF">2013-08-30T04:14:00Z</dcterms:modified>
  <cp:revision>6</cp:revision>
  <dc:subject/>
  <dc:title>2011-2012-2( 叶文辉 )老师技能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