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8"/>
        <w:gridCol w:w="670"/>
        <w:gridCol w:w="522"/>
        <w:gridCol w:w="3454"/>
        <w:gridCol w:w="2422"/>
        <w:gridCol w:w="954"/>
        <w:gridCol w:w="574"/>
      </w:tblGrid>
      <w:tr>
        <w:trPr>
          <w:trHeight w:val="28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-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期叶文辉老师的大小课表</w:t>
            </w:r>
          </w:p>
        </w:tc>
      </w:tr>
      <w:tr>
        <w:trPr>
          <w:trHeight w:val="6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次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一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二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三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四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五</w:t>
            </w:r>
          </w:p>
        </w:tc>
      </w:tr>
      <w:tr>
        <w:trPr>
          <w:trHeight w:val="78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叶文辉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节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芝、熊盼、严方伶、杨芳、张亚亚（</w:t>
            </w:r>
            <w:r>
              <w:rPr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舞）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建国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表本）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唱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节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蓉璐 董珊珊 何灵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涵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唱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节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维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表本）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琦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节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良敏 董银平 聂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张妙、马鹰奇、孟恬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午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午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舒、张静、张美玲、张小雪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舞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少康 徐晨 张雄雄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舞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午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午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节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汤伶杰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7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表本）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节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节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10:00Z</dcterms:created>
  <dc:creator>微软用户</dc:creator>
  <dc:description/>
  <cp:keywords/>
  <dc:language>en-US</dc:language>
  <cp:lastModifiedBy>微软用户</cp:lastModifiedBy>
  <dcterms:modified xsi:type="dcterms:W3CDTF">2010-09-14T14:14:00Z</dcterms:modified>
  <cp:revision>1</cp:revision>
  <dc:subject/>
  <dc:title>        2010-2011学年第1学期叶文辉老师的大小课表</dc:title>
</cp:coreProperties>
</file>